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413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. ВООРУЖЕНИЕ И ДЕЙСТВИЯ СУХОПУТНЫХ ВОЙСК</w:t>
            </w:r>
          </w:p>
        </w:tc>
      </w:tr>
      <w:tr>
        <w:trPr>
          <w:trHeight w:val="8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128270</wp:posOffset>
                      </wp:positionV>
                      <wp:extent cx="548640" cy="274320"/>
                      <wp:effectExtent l="32385" t="16510" r="33020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8.95pt;margin-top:10.1pt;width:43.15pt;height:21.55pt;mso-wrap-style:none;v-text-anchor:middle;mso-position-horizontal-relative:margin" type="_x0000_t110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Танк </w:t>
            </w:r>
          </w:p>
        </w:tc>
      </w:tr>
      <w:tr>
        <w:trPr>
          <w:trHeight w:val="82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8495</wp:posOffset>
                      </wp:positionH>
                      <wp:positionV relativeFrom="paragraph">
                        <wp:posOffset>137160</wp:posOffset>
                      </wp:positionV>
                      <wp:extent cx="547370" cy="23304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200" cy="232920"/>
                                <a:chOff x="0" y="0"/>
                                <a:chExt cx="547200" cy="23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720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67">
                                      <a:moveTo>
                                        <a:pt x="861" y="367"/>
                                      </a:moveTo>
                                      <a:lnTo>
                                        <a:pt x="285" y="367"/>
                                      </a:lnTo>
                                      <a:lnTo>
                                        <a:pt x="0" y="182"/>
                                      </a:lnTo>
                                      <a:lnTo>
                                        <a:pt x="285" y="2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861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5760"/>
                                  <a:ext cx="72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51">
                                      <a:moveTo>
                                        <a:pt x="1" y="0"/>
                                      </a:moveTo>
                                      <a:lnTo>
                                        <a:pt x="0" y="35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85pt;margin-top:10.8pt;width:43.1pt;height:18.35pt" coordorigin="1037,216" coordsize="862,367">
                      <v:shape id="shape_0" coordsize="862,367" path="m861,367l285,367l0,182l285,2l862,0l861,367xe" fillcolor="white" stroked="t" o:allowincell="f" style="position:absolute;left:1037;top:216;width:861;height:366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1,351" path="m1,0l0,351e" stroked="t" o:allowincell="f" style="position:absolute;left:1803;top:225;width:0;height:35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Боевая машина пехоты</w:t>
            </w:r>
          </w:p>
        </w:tc>
      </w:tr>
      <w:tr>
        <w:trPr>
          <w:trHeight w:val="69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58495</wp:posOffset>
                      </wp:positionH>
                      <wp:positionV relativeFrom="paragraph">
                        <wp:posOffset>101600</wp:posOffset>
                      </wp:positionV>
                      <wp:extent cx="547370" cy="231775"/>
                      <wp:effectExtent l="14605" t="24765" r="15240" b="241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200" cy="231840"/>
                                <a:chOff x="0" y="0"/>
                                <a:chExt cx="54720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720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65">
                                      <a:moveTo>
                                        <a:pt x="861" y="365"/>
                                      </a:moveTo>
                                      <a:lnTo>
                                        <a:pt x="285" y="36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85" y="0"/>
                                      </a:lnTo>
                                      <a:lnTo>
                                        <a:pt x="862" y="5"/>
                                      </a:lnTo>
                                      <a:lnTo>
                                        <a:pt x="861" y="3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4320"/>
                                  <a:ext cx="72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51">
                                      <a:moveTo>
                                        <a:pt x="1" y="0"/>
                                      </a:moveTo>
                                      <a:lnTo>
                                        <a:pt x="0" y="351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85pt;margin-top:8pt;width:43.1pt;height:18.25pt" coordorigin="1037,160" coordsize="862,365">
                      <v:shape id="shape_0" coordsize="862,365" path="m861,365l285,365l0,180l285,0l862,5l861,365xe" fillcolor="white" stroked="t" o:allowincell="f" style="position:absolute;left:1037;top:160;width:861;height:364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1,351" path="m1,0l0,351e" stroked="t" o:allowincell="f" style="position:absolute;left:1843;top:167;width:0;height:350;mso-wrap-style:none;v-text-anchor:middle;mso-position-horizontal-relative:margin">
                        <v:fill o:detectmouseclick="t" on="false"/>
                        <v:stroke color="red" weight="572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Боевая разведывательная машина</w:t>
            </w:r>
          </w:p>
        </w:tc>
      </w:tr>
      <w:tr>
        <w:trPr>
          <w:trHeight w:val="55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8495</wp:posOffset>
                      </wp:positionH>
                      <wp:positionV relativeFrom="paragraph">
                        <wp:posOffset>69215</wp:posOffset>
                      </wp:positionV>
                      <wp:extent cx="547370" cy="233045"/>
                      <wp:effectExtent l="14605" t="15240" r="1524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367">
                                    <a:moveTo>
                                      <a:pt x="861" y="367"/>
                                    </a:moveTo>
                                    <a:lnTo>
                                      <a:pt x="285" y="36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285" y="2"/>
                                    </a:lnTo>
                                    <a:lnTo>
                                      <a:pt x="862" y="0"/>
                                    </a:lnTo>
                                    <a:lnTo>
                                      <a:pt x="861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367" path="m861,367l285,367l0,182l285,2l862,0l861,367xe" fillcolor="white" stroked="t" o:allowincell="f" style="position:absolute;margin-left:51.85pt;margin-top:5.45pt;width:43.05pt;height:18.3pt;mso-wrap-style:none;v-text-anchor:middle;mso-position-horizontal-relative:margin">
                      <v:fill o:detectmouseclick="t" type="solid" color2="black"/>
                      <v:stroke color="red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Бронетранспортер</w:t>
            </w:r>
          </w:p>
        </w:tc>
      </w:tr>
      <w:tr>
        <w:trPr>
          <w:trHeight w:val="55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64135</wp:posOffset>
                      </wp:positionV>
                      <wp:extent cx="457200" cy="190500"/>
                      <wp:effectExtent l="14605" t="10795" r="1524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00">
                                    <a:moveTo>
                                      <a:pt x="144" y="6"/>
                                    </a:moveTo>
                                    <a:lnTo>
                                      <a:pt x="720" y="6"/>
                                    </a:lnTo>
                                    <a:lnTo>
                                      <a:pt x="720" y="294"/>
                                    </a:lnTo>
                                    <a:lnTo>
                                      <a:pt x="144" y="294"/>
                                    </a:lnTo>
                                    <a:cubicBezTo>
                                      <a:pt x="144" y="294"/>
                                      <a:pt x="6" y="300"/>
                                      <a:pt x="0" y="150"/>
                                    </a:cubicBezTo>
                                    <a:cubicBezTo>
                                      <a:pt x="0" y="0"/>
                                      <a:pt x="144" y="6"/>
                                      <a:pt x="144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300" path="m144,6l720,6l720,294l144,294c144,294,6,300,0,150c0,0,144,6,144,6xe" fillcolor="white" stroked="t" o:allowincell="f" style="position:absolute;margin-left:58.95pt;margin-top:5.05pt;width:35.95pt;height:14.95pt;mso-wrap-style:none;v-text-anchor:middle;mso-position-horizontal-relative:margin">
                      <v:fill o:detectmouseclick="t" type="solid" color2="black"/>
                      <v:stroke color="red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Автомобиль</w:t>
            </w:r>
          </w:p>
        </w:tc>
      </w:tr>
      <w:tr>
        <w:trPr>
          <w:trHeight w:val="85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39370</wp:posOffset>
                      </wp:positionV>
                      <wp:extent cx="1788160" cy="478155"/>
                      <wp:effectExtent l="32385" t="16510" r="146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478080"/>
                                <a:chOff x="0" y="0"/>
                                <a:chExt cx="178812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274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59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2" h="10800">
                                      <a:moveTo>
                                        <a:pt x="7" y="10408"/>
                                      </a:moveTo>
                                      <a:arcTo wR="10800" hR="10800" stAng="-10675054" swAng="106750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2" h="10800">
                                      <a:moveTo>
                                        <a:pt x="7" y="10408"/>
                                      </a:moveTo>
                                      <a:arcTo wR="10800" hR="10800" stAng="-10675054" swAng="1067505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2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2" h="10800">
                                      <a:moveTo>
                                        <a:pt x="7" y="10408"/>
                                      </a:moveTo>
                                      <a:arcTo wR="10800" hR="10800" stAng="-10675054" swAng="106750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2" h="10800">
                                      <a:moveTo>
                                        <a:pt x="7" y="10408"/>
                                      </a:moveTo>
                                      <a:arcTo wR="10800" hR="10800" stAng="-10675054" swAng="1067505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95400"/>
                                  <a:ext cx="45720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288">
                                      <a:moveTo>
                                        <a:pt x="144" y="0"/>
                                      </a:moveTo>
                                      <a:lnTo>
                                        <a:pt x="720" y="0"/>
                                      </a:lnTo>
                                      <a:lnTo>
                                        <a:pt x="720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1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480" y="182880"/>
                                  <a:ext cx="162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2">
                                      <a:moveTo>
                                        <a:pt x="0" y="0"/>
                                      </a:moveTo>
                                      <a:lnTo>
                                        <a:pt x="25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44720"/>
                                  <a:ext cx="162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2">
                                      <a:moveTo>
                                        <a:pt x="0" y="0"/>
                                      </a:moveTo>
                                      <a:lnTo>
                                        <a:pt x="25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040" y="2952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7560" y="289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3.1pt;width:140.8pt;height:37.6pt" coordorigin="603,62" coordsize="2816,752">
                      <v:shape id="shape_0" fillcolor="white" stroked="t" o:allowincell="f" style="position:absolute;left:603;top:62;width:863;height:431;mso-wrap-style:none;v-text-anchor:middle;mso-position-horizontal-relative:margin" type="_x0000_t110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rect id="shape_0" coordsize="21592,10800" path="l0,21600xee" stroked="t" o:allowincell="f" style="position:absolute;left:1671;top:156;width:287;height:143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rect id="shape_0" coordsize="21592,10800" path="l0,21600xee" stroked="t" o:allowincell="f" style="position:absolute;left:3131;top:206;width:287;height:143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coordsize="720,288" path="m144,0l720,0l720,288l144,288l0,144l144,0xe" fillcolor="white" stroked="t" o:allowincell="f" style="position:absolute;left:2187;top:212;width:719;height:287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256,2" path="m0,0l256,2e" stroked="t" o:allowincell="f" style="position:absolute;left:2909;top:350;width:255;height: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56,2" path="m0,0l256,2e" stroked="t" o:allowincell="f" style="position:absolute;left:1457;top:290;width:255;height: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51;top:527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99;top:51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vMerge w:val="restart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Тягачи: 1 - танковый; 2 - гусеничный; 3 - автомобильный; 4 - автомобильный с большегрузным прицепом (автопоезд)</w:t>
            </w:r>
          </w:p>
        </w:tc>
      </w:tr>
      <w:tr>
        <w:trPr>
          <w:trHeight w:val="85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48945</wp:posOffset>
                      </wp:positionH>
                      <wp:positionV relativeFrom="paragraph">
                        <wp:posOffset>130810</wp:posOffset>
                      </wp:positionV>
                      <wp:extent cx="1722120" cy="394970"/>
                      <wp:effectExtent l="14605" t="10795" r="146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2240" cy="394920"/>
                                <a:chOff x="0" y="0"/>
                                <a:chExt cx="1722240" cy="39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300">
                                      <a:moveTo>
                                        <a:pt x="144" y="6"/>
                                      </a:moveTo>
                                      <a:lnTo>
                                        <a:pt x="720" y="6"/>
                                      </a:lnTo>
                                      <a:lnTo>
                                        <a:pt x="720" y="294"/>
                                      </a:lnTo>
                                      <a:lnTo>
                                        <a:pt x="144" y="294"/>
                                      </a:lnTo>
                                      <a:cubicBezTo>
                                        <a:pt x="144" y="294"/>
                                        <a:pt x="6" y="300"/>
                                        <a:pt x="0" y="150"/>
                                      </a:cubicBezTo>
                                      <a:cubicBezTo>
                                        <a:pt x="0" y="0"/>
                                        <a:pt x="144" y="6"/>
                                        <a:pt x="144" y="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230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2" h="10800">
                                      <a:moveTo>
                                        <a:pt x="7" y="10408"/>
                                      </a:moveTo>
                                      <a:arcTo wR="10800" hR="10800" stAng="-10675054" swAng="106750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2" h="10800">
                                      <a:moveTo>
                                        <a:pt x="7" y="10408"/>
                                      </a:moveTo>
                                      <a:arcTo wR="10800" hR="10800" stAng="-10675054" swAng="1067505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165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2" h="10800">
                                      <a:moveTo>
                                        <a:pt x="7" y="10408"/>
                                      </a:moveTo>
                                      <a:arcTo wR="10800" hR="10800" stAng="-10675054" swAng="106750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2" h="10800">
                                      <a:moveTo>
                                        <a:pt x="7" y="10408"/>
                                      </a:moveTo>
                                      <a:arcTo wR="10800" hR="10800" stAng="-10675054" swAng="1067505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99000"/>
                                  <a:ext cx="162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2">
                                      <a:moveTo>
                                        <a:pt x="0" y="0"/>
                                      </a:moveTo>
                                      <a:lnTo>
                                        <a:pt x="25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14040"/>
                                  <a:ext cx="4572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300">
                                      <a:moveTo>
                                        <a:pt x="144" y="6"/>
                                      </a:moveTo>
                                      <a:lnTo>
                                        <a:pt x="720" y="6"/>
                                      </a:lnTo>
                                      <a:lnTo>
                                        <a:pt x="720" y="294"/>
                                      </a:lnTo>
                                      <a:lnTo>
                                        <a:pt x="144" y="294"/>
                                      </a:lnTo>
                                      <a:cubicBezTo>
                                        <a:pt x="144" y="294"/>
                                        <a:pt x="6" y="300"/>
                                        <a:pt x="0" y="150"/>
                                      </a:cubicBezTo>
                                      <a:cubicBezTo>
                                        <a:pt x="0" y="0"/>
                                        <a:pt x="144" y="6"/>
                                        <a:pt x="144" y="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7160" y="108000"/>
                                  <a:ext cx="162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2">
                                      <a:moveTo>
                                        <a:pt x="0" y="0"/>
                                      </a:moveTo>
                                      <a:lnTo>
                                        <a:pt x="25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880" y="21600"/>
                                  <a:ext cx="72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80">
                                      <a:moveTo>
                                        <a:pt x="0" y="0"/>
                                      </a:moveTo>
                                      <a:lnTo>
                                        <a:pt x="0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0640" y="212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880" y="2059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35pt;margin-top:10.3pt;width:135.6pt;height:31.05pt" coordorigin="707,206" coordsize="2712,621">
                      <v:shape id="shape_0" coordsize="720,300" path="m144,6l720,6l720,294l144,294c144,294,6,300,0,150c0,0,144,6,144,6xe" fillcolor="white" stroked="t" o:allowincell="f" style="position:absolute;left:707;top:206;width:719;height:299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rect id="shape_0" coordsize="21592,10800" path="l0,21600xee" stroked="t" o:allowincell="f" style="position:absolute;left:3131;top:242;width:287;height:143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rect id="shape_0" coordsize="21592,10800" path="l0,21600xee" stroked="t" o:allowincell="f" style="position:absolute;left:1661;top:232;width:287;height:143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coordsize="256,2" path="m0,0l256,2e" stroked="t" o:allowincell="f" style="position:absolute;left:1425;top:362;width:255;height: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720,300" path="m144,6l720,6l720,294l144,294c144,294,6,300,0,150c0,0,144,6,144,6xe" fillcolor="white" stroked="t" o:allowincell="f" style="position:absolute;left:2187;top:228;width:719;height:299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256,2" path="m0,0l256,2e" stroked="t" o:allowincell="f" style="position:absolute;left:2907;top:376;width:255;height: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280" path="m0,0l0,280e" stroked="t" o:allowincell="f" style="position:absolute;left:2639;top:240;width:0;height:27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2535;top:540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1;top:530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71120</wp:posOffset>
                      </wp:positionV>
                      <wp:extent cx="1427480" cy="923290"/>
                      <wp:effectExtent l="14605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7400" cy="923400"/>
                                <a:chOff x="0" y="0"/>
                                <a:chExt cx="1427400" cy="92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43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5486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42600"/>
                                  <a:ext cx="13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">
                                      <a:moveTo>
                                        <a:pt x="0" y="0"/>
                                      </a:moveTo>
                                      <a:lnTo>
                                        <a:pt x="2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2833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840" y="90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5576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651600"/>
                                  <a:ext cx="13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">
                                      <a:moveTo>
                                        <a:pt x="0" y="0"/>
                                      </a:moveTo>
                                      <a:lnTo>
                                        <a:pt x="2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080" y="2833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5576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651600"/>
                                  <a:ext cx="13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">
                                      <a:moveTo>
                                        <a:pt x="0" y="0"/>
                                      </a:moveTo>
                                      <a:lnTo>
                                        <a:pt x="2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702360"/>
                                  <a:ext cx="13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">
                                      <a:moveTo>
                                        <a:pt x="0" y="0"/>
                                      </a:moveTo>
                                      <a:lnTo>
                                        <a:pt x="2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800" y="7560"/>
                                  <a:ext cx="720" cy="41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50">
                                      <a:moveTo>
                                        <a:pt x="0" y="6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080" y="2520"/>
                                  <a:ext cx="720" cy="41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50">
                                      <a:moveTo>
                                        <a:pt x="0" y="65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5440" y="689760"/>
                                  <a:ext cx="13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">
                                      <a:moveTo>
                                        <a:pt x="0" y="0"/>
                                      </a:moveTo>
                                      <a:lnTo>
                                        <a:pt x="2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960" y="7380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880" y="740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4520" y="740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5.6pt;width:112.4pt;height:72.7pt" coordorigin="455,112" coordsize="2248,1454">
                      <v:oval id="shape_0" fillcolor="white" stroked="t" o:allowincell="f" style="position:absolute;left:455;top:544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676,112" to="676,543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679,976" to="679,111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10,1" path="m0,0l210,0e" stroked="t" o:allowincell="f" style="position:absolute;left:577;top:1124;width:209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1407;top:558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628,126" to="1628,557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631,990" to="1631,113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10,1" path="m0,0l210,0e" stroked="t" o:allowincell="f" style="position:absolute;left:1529;top:1138;width:209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oval id="shape_0" fillcolor="white" stroked="t" o:allowincell="f" style="position:absolute;left:2271;top:558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495,990" to="2495,113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10,1" path="m0,0l210,0e" stroked="t" o:allowincell="f" style="position:absolute;left:2393;top:1138;width:209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210,1" path="m0,0l210,0e" stroked="t" o:allowincell="f" style="position:absolute;left:1531;top:1218;width:209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650" path="m0,650l0,0e" stroked="t" o:allowincell="f" style="position:absolute;left:2697;top:124;width:0;height:649;mso-wrap-style:none;v-text-anchor:middle;mso-position-horizontal-relative:margin">
                        <v:fill o:detectmouseclick="t" on="false"/>
                        <v:stroke color="black" weight="28440" endarrow="classic" endarrowwidth="medium" endarrowlength="long" joinstyle="round" endcap="flat"/>
                        <w10:wrap type="none"/>
                      </v:shape>
                      <v:shape id="shape_0" coordsize="1,650" path="m0,650l0,0e" stroked="t" o:allowincell="f" style="position:absolute;left:2271;top:116;width:0;height:649;mso-wrap-style:none;v-text-anchor:middle;mso-position-horizontal-relative:margin">
                        <v:fill o:detectmouseclick="t" on="false"/>
                        <v:stroke color="black" weight="28440" endarrow="classic" endarrowwidth="medium" endarrowlength="long" joinstyle="round" endcap="flat"/>
                        <w10:wrap type="none"/>
                      </v:shape>
                      <v:shape id="shape_0" coordsize="210,1" path="m0,0l210,0e" stroked="t" o:allowincell="f" style="position:absolute;left:2385;top:1198;width:209;height:0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603;top:1274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1;top:127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15;top:127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Стартовые позиции ракет: 1 - тактических; 2 - оперативно-тактических; 3 - оперативно-тактичес</w:t>
              <w:softHyphen/>
              <w:t>ких многозарядных (ЕРК)</w:t>
            </w:r>
          </w:p>
        </w:tc>
      </w:tr>
      <w:tr>
        <w:trPr>
          <w:trHeight w:val="1128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5295</wp:posOffset>
                      </wp:positionH>
                      <wp:positionV relativeFrom="paragraph">
                        <wp:posOffset>8255</wp:posOffset>
                      </wp:positionV>
                      <wp:extent cx="1690370" cy="457835"/>
                      <wp:effectExtent l="0" t="14605" r="152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200" cy="457920"/>
                                <a:chOff x="0" y="0"/>
                                <a:chExt cx="169020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87440" y="37440"/>
                                  <a:ext cx="19512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880" y="62280"/>
                                  <a:ext cx="6300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440" y="12384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44280"/>
                                  <a:ext cx="45720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288">
                                      <a:moveTo>
                                        <a:pt x="576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720" y="288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3420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38160"/>
                                  <a:ext cx="45720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288">
                                      <a:moveTo>
                                        <a:pt x="576" y="0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720" y="288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5760" cy="27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680" y="0"/>
                                    <a:ext cx="260280" cy="27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080" y="43200"/>
                                    <a:ext cx="8568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288">
                                        <a:moveTo>
                                          <a:pt x="144" y="0"/>
                                        </a:moveTo>
                                        <a:lnTo>
                                          <a:pt x="0" y="144"/>
                                        </a:lnTo>
                                        <a:lnTo>
                                          <a:pt x="144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680"/>
                                    <a:ext cx="856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3600" y="306720"/>
                                  <a:ext cx="12708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267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5400" y="2552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0.65pt;width:133.1pt;height:36.05pt" coordorigin="717,13" coordsize="2662,721">
                      <v:rect id="shape_0" fillcolor="white" stroked="t" o:allowincell="f" style="position:absolute;left:2902;top:72;width:306;height:27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coordsize="144,288" path="m144,0l0,144l144,288e" stroked="t" o:allowincell="f" style="position:absolute;left:3230;top:111;width:98;height:201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803,208" to="2901,20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20,288" path="m576,0l144,0l0,144l144,288l720,288l720,0l576,0xe" stroked="t" o:allowincell="f" style="position:absolute;left:1557;top:83;width:719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4,288" path="m144,0l0,144l144,288e" stroked="t" o:allowincell="f" style="position:absolute;left:2287;top:67;width:143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720,288" path="m576,0l144,0l0,144l144,288l720,288l720,0l576,0xe" stroked="t" o:allowincell="f" style="position:absolute;left:2659;top:73;width:719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group id="shape_0" style="position:absolute;left:717;top:13;width:718;height:430">
                        <v:rect id="shape_0" fillcolor="white" stroked="t" o:allowincell="f" style="position:absolute;left:852;top:13;width:409;height:429;mso-wrap-style:none;v-text-anchor:middle;mso-position-horizontal-relative:margin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shape id="shape_0" coordsize="144,288" path="m144,0l0,144l144,288e" stroked="t" o:allowincell="f" style="position:absolute;left:1300;top:81;width:134;height:285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line id="shape_0" from="717,219" to="851,21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06;top:496;width:199;height:2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55;top:435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3;top:415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Противотанковые ракетные комплексы: 1 - носимый (съемно - возимый); 2 – самоходный; 3 - носимый (съемно - возимый), установленный на боевой машине</w:t>
            </w:r>
          </w:p>
        </w:tc>
      </w:tr>
      <w:tr>
        <w:trPr>
          <w:trHeight w:val="1116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19380</wp:posOffset>
                      </wp:positionV>
                      <wp:extent cx="1463040" cy="589280"/>
                      <wp:effectExtent l="0" t="14605" r="1524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589320"/>
                                <a:chOff x="0" y="0"/>
                                <a:chExt cx="146304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35640"/>
                                  <a:ext cx="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70">
                                      <a:moveTo>
                                        <a:pt x="0" y="0"/>
                                      </a:moveTo>
                                      <a:lnTo>
                                        <a:pt x="0" y="47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35640"/>
                                  <a:ext cx="720" cy="30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0">
                                      <a:moveTo>
                                        <a:pt x="0" y="0"/>
                                      </a:moveTo>
                                      <a:lnTo>
                                        <a:pt x="0" y="48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00" y="406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3000" y="3747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9.4pt;width:115.2pt;height:46.4pt" coordorigin="891,188" coordsize="2304,928">
                      <v:oval id="shape_0" fillcolor="white" stroked="t" o:allowincell="f" style="position:absolute;left:1179;top:188;width:575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467,188" to="1467,76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91,476" to="1178,47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619;top:188;width:575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coordsize="1,470" path="m0,0l0,470e" stroked="t" o:allowincell="f" style="position:absolute;left:2763;top:244;width:0;height:46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331,476" to="2618,47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,480" path="m0,0l0,480e" stroked="t" o:allowincell="f" style="position:absolute;left:3053;top:244;width:0;height:47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387;top:82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3;top:77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Пехотные огнеметы: 1 - легкий; 2 – тяжелый </w:t>
            </w:r>
          </w:p>
        </w:tc>
      </w:tr>
      <w:tr>
        <w:trPr>
          <w:trHeight w:val="1679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97155</wp:posOffset>
                      </wp:positionV>
                      <wp:extent cx="1737360" cy="843915"/>
                      <wp:effectExtent l="0" t="14605" r="152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843840"/>
                                <a:chOff x="0" y="0"/>
                                <a:chExt cx="1737360" cy="84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316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44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9144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316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144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183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5313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8664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478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4183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5313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8664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144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14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386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386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386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7760" y="386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720" y="386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182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600" y="182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660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5240" y="660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2pt;margin-top:7.65pt;width:136.8pt;height:66.45pt" coordorigin="864,153" coordsize="2736,1329">
                      <v:line id="shape_0" from="864,297" to="1871,29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52,203" to="1583,20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52,381" to="1583,38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f" style="position:absolute;left:1872;top:153;width:143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448,297" to="3455,29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36,203" to="3167,20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36,381" to="3167,38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f" style="position:absolute;left:3456;top:153;width:143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864,906" to="1871,90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52,812" to="1583,81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52,990" to="1583,99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f" style="position:absolute;left:1872;top:762;width:143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448,906" to="3455,90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36,812" to="3167,81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36,990" to="3167,99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44,288" path="m144,0l0,144l144,288e" stroked="t" o:allowincell="f" style="position:absolute;left:3456;top:762;width:143;height:28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3312,153" to="3312,44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8,762" to="1728,10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2,762" to="1812,10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12,762" to="3312,10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96,762" to="3396,10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218,762" to="3218,10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96;top:44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25;top:44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96;top:1194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67;top:1194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Противотанковые пушки: 1 - общее обозначение; 2 - калибра до 85 мм; 3 - калибра до 100 мм; 4 - калибра крупнее 100 мм </w:t>
            </w:r>
          </w:p>
        </w:tc>
      </w:tr>
      <w:tr>
        <w:trPr>
          <w:trHeight w:val="1353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55295</wp:posOffset>
                      </wp:positionH>
                      <wp:positionV relativeFrom="paragraph">
                        <wp:posOffset>59055</wp:posOffset>
                      </wp:positionV>
                      <wp:extent cx="1784350" cy="751205"/>
                      <wp:effectExtent l="635" t="0" r="146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4520" cy="751320"/>
                                <a:chOff x="0" y="0"/>
                                <a:chExt cx="1784520" cy="75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316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44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182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7280" y="9144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316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44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8288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7700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172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5302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5684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7280" y="4579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3981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5112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9760" y="549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34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855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3855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366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520" y="366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040" y="40716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4.65pt;width:140.5pt;height:59.15pt" coordorigin="717,93" coordsize="2810,1183">
                      <v:line id="shape_0" from="717,237" to="1724,23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5,143" to="1436,14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5,321" to="1436,32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49;top:38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45,237" to="3452,23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33,143" to="3164,14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33,321" to="3164,32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77;top:38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17,844" to="1724,8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5,750" to="1436,75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5,928" to="1436,92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49;top:98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45,814" to="3452,81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33,720" to="3164,72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33,898" to="3164,89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937;top:95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447,93" to="3447,38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5,700" to="1725,98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89,700" to="1789,98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53,670" to="3453,95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27,670" to="3527,95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3205;top:734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Орудия: 1 - общее обозначение; 2 - калибра до 155 мм; 3 - калибра крупнее 155 мм; 4 - применяющие ядерные боеприпасы</w:t>
            </w:r>
          </w:p>
        </w:tc>
      </w:tr>
      <w:tr>
        <w:trPr>
          <w:trHeight w:val="86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32715</wp:posOffset>
                      </wp:positionV>
                      <wp:extent cx="548640" cy="274320"/>
                      <wp:effectExtent l="32385" t="16510" r="3302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274320"/>
                                <a:chOff x="0" y="0"/>
                                <a:chExt cx="54864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274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371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0.45pt;width:43.2pt;height:21.6pt" coordorigin="1323,209" coordsize="864,432">
                      <v:shape id="shape_0" fillcolor="white" stroked="t" o:allowincell="f" style="position:absolute;left:1323;top:209;width:863;height:431;mso-wrap-style:none;v-text-anchor:middle;mso-position-horizontal-relative:margin" type="_x0000_t110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467,425" to="2042,42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11,353" to="1898,35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11,497" to="1898,49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Самоходное орудие - общее обозначение (условный знак орудия - в зависимости от его калибра)</w:t>
            </w:r>
          </w:p>
        </w:tc>
      </w:tr>
      <w:tr>
        <w:trPr>
          <w:trHeight w:val="111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92075</wp:posOffset>
                      </wp:positionV>
                      <wp:extent cx="1691640" cy="584200"/>
                      <wp:effectExtent l="10160" t="10160" r="146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1640" cy="584280"/>
                                <a:chOff x="0" y="0"/>
                                <a:chExt cx="1691640" cy="58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91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657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91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3657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91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3657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2235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1828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1640" y="1828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" y="4014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396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3913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7.25pt;width:133.15pt;height:46pt" coordorigin="459,145" coordsize="2663,920">
                      <v:rect id="shape_0" fillcolor="white" stroked="t" o:allowincell="f" style="position:absolute;left:603;top:289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459,145" to="602,28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59,721" to="602,864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467;top:289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323,145" to="1466,28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3,721" to="1466,864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475;top:289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2331,145" to="2474,28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31,721" to="2474,864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505" to="2042,50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07,497" to="3050,49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51,433" to="3051,57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123,433" to="3123,57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5;top:777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11;top:769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79;top:76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Боевые машины реактивной артиллерии: 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>1 - общее обозначение; 2 - среднего калибра; 3 - крупного калибра</w:t>
            </w:r>
          </w:p>
        </w:tc>
      </w:tr>
      <w:tr>
        <w:trPr>
          <w:trHeight w:val="990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82550</wp:posOffset>
                      </wp:positionV>
                      <wp:extent cx="1828800" cy="438785"/>
                      <wp:effectExtent l="14605" t="13335" r="146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438840"/>
                                <a:chOff x="0" y="0"/>
                                <a:chExt cx="1828800" cy="43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2280" y="292680"/>
                                  <a:ext cx="152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92680"/>
                                  <a:ext cx="152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292680"/>
                                  <a:ext cx="152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228600" cy="21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91960"/>
                                  <a:ext cx="1522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3080"/>
                                  <a:ext cx="228600" cy="21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1522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291960"/>
                                  <a:ext cx="1522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73080"/>
                                  <a:ext cx="228600" cy="21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0"/>
                                  <a:ext cx="1522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720" y="291960"/>
                                  <a:ext cx="1522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73080"/>
                                  <a:ext cx="228600" cy="21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0"/>
                                  <a:ext cx="1522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91960"/>
                                  <a:ext cx="152280" cy="7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146160"/>
                                  <a:ext cx="7632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0" y="1789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6320" y="1461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461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6520" y="292680"/>
                                  <a:ext cx="152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3640" y="17028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960" y="1371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3716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8036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14724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6.5pt;width:144.05pt;height:34.55pt" coordorigin="747,130" coordsize="2881,691">
                      <v:shape id="shape_0" stroked="f" o:allowincell="f" style="position:absolute;left:987;top:591;width:23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27;top:591;width:23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67;top:591;width:23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747;top:245;width:359;height:34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747,130" to="986,2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47,590" to="986,704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467;top:245;width:359;height:34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467,130" to="1706,2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67,590" to="1706,704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307;top:245;width:359;height:34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307,130" to="2546,2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07,590" to="2546,704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080;top:245;width:359;height:34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3080,130" to="3319,2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80,590" to="3319,704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3200;top:360;width:119;height:11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440,412" to="3559,41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560,360" to="3560,47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27,360" to="3627,47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87;top:591;width:23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74,398" to="2793,39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94,346" to="2794,46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61,346" to="2861,46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26,414" to="1945,41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46,362" to="1946,47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Минометы: 1 - общее обозначение; 2 - малого и среднего калибра (до 120 мм); 3 - крупного калибра (крупнее 120 мм); 4 - применяющие ядерные мины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36270</wp:posOffset>
                      </wp:positionH>
                      <wp:positionV relativeFrom="paragraph">
                        <wp:posOffset>67310</wp:posOffset>
                      </wp:positionV>
                      <wp:extent cx="1421130" cy="384175"/>
                      <wp:effectExtent l="32385" t="1651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280" cy="384120"/>
                                <a:chOff x="0" y="0"/>
                                <a:chExt cx="1421280" cy="38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9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8640" cy="27432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4572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47520"/>
                                    <a:ext cx="44784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288">
                                        <a:moveTo>
                                          <a:pt x="129" y="0"/>
                                        </a:moveTo>
                                        <a:lnTo>
                                          <a:pt x="705" y="0"/>
                                        </a:lnTo>
                                        <a:lnTo>
                                          <a:pt x="705" y="288"/>
                                        </a:lnTo>
                                        <a:lnTo>
                                          <a:pt x="129" y="288"/>
                                        </a:lnTo>
                                        <a:cubicBezTo>
                                          <a:pt x="12" y="265"/>
                                          <a:pt x="9" y="186"/>
                                          <a:pt x="0" y="147"/>
                                        </a:cubicBezTo>
                                        <a:cubicBezTo>
                                          <a:pt x="3" y="6"/>
                                          <a:pt x="129" y="0"/>
                                          <a:pt x="129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000" y="4752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5440" y="237960"/>
                                  <a:ext cx="152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8640" y="230040"/>
                                  <a:ext cx="152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1pt;margin-top:5.3pt;width:111.85pt;height:30.25pt" coordorigin="1002,106" coordsize="2237,605">
                      <v:group id="shape_0" style="position:absolute;left:1002;top:106;width:1919;height:432">
                        <v:shape id="shape_0" fillcolor="white" stroked="t" o:allowincell="f" style="position:absolute;left:1002;top:106;width:863;height:431;mso-wrap-style:none;v-text-anchor:middle;mso-position-horizontal-relative:margin" type="_x0000_t11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oval id="shape_0" fillcolor="white" stroked="t" o:allowincell="f" style="position:absolute;left:1290;top:178;width:287;height:287;mso-wrap-style:none;v-text-anchor:middle;mso-position-horizontal-relative:margin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shape id="shape_0" coordsize="705,288" path="m129,0l705,0l705,288l129,288c12,265,9,186,0,147c3,6,129,0,129,0xe" fillcolor="white" stroked="t" o:allowincell="f" style="position:absolute;left:2217;top:181;width:704;height:287;mso-wrap-style:none;v-text-anchor:middle;mso-position-horizontal-relative:margin">
                          <v:fill o:detectmouseclick="t" type="solid" color2="black"/>
                          <v:stroke color="black" weight="28440" joinstyle="round" endcap="flat"/>
                          <w10:wrap type="none"/>
                        </v:shape>
                        <v:oval id="shape_0" fillcolor="white" stroked="t" o:allowincell="f" style="position:absolute;left:2490;top:181;width:287;height:287;mso-wrap-style:none;v-text-anchor:middle;mso-position-horizontal-relative:margin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  <v:shape id="shape_0" stroked="f" o:allowincell="f" style="position:absolute;left:1656;top:481;width:23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00;top:468;width:23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Транспортно - заряжающая (загрузочная) машина: 1 - самоходной артиллерии; 2 - реактивной системы залпового огня</w:t>
            </w:r>
          </w:p>
        </w:tc>
      </w:tr>
      <w:tr>
        <w:trPr>
          <w:trHeight w:val="979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31445</wp:posOffset>
                      </wp:positionV>
                      <wp:extent cx="365760" cy="365760"/>
                      <wp:effectExtent l="14605" t="14605" r="15240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365760"/>
                                <a:chOff x="0" y="0"/>
                                <a:ch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82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42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300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10.35pt;width:28.8pt;height:28.8pt" coordorigin="1467,207" coordsize="576,576">
                      <v:oval id="shape_0" fillcolor="white" stroked="t" o:allowincell="f" style="position:absolute;left:1467;top:207;width:575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531,495" to="1962,49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01,431" to="1888,43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01,569" to="1888,56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Артиллерийская (минометная, реактивная) батарея на огневой позиции (условный знак - в зависимости от типа огневого средства)</w:t>
            </w:r>
          </w:p>
        </w:tc>
      </w:tr>
      <w:tr>
        <w:trPr>
          <w:trHeight w:val="140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43510</wp:posOffset>
                      </wp:positionV>
                      <wp:extent cx="1463040" cy="640080"/>
                      <wp:effectExtent l="0" t="14605" r="0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640080"/>
                                <a:chOff x="0" y="0"/>
                                <a:chExt cx="146304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0"/>
                                  <a:ext cx="18288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008">
                                      <a:moveTo>
                                        <a:pt x="288" y="0"/>
                                      </a:moveTo>
                                      <a:lnTo>
                                        <a:pt x="0" y="144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288" y="100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98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245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499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2552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4 - 1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7280" y="32760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11.3pt;width:115.2pt;height:50.4pt" coordorigin="891,226" coordsize="2304,1008">
                      <v:shape id="shape_0" coordsize="288,1008" path="m288,0l0,144l0,864l288,1008e" stroked="t" o:allowincell="f" style="position:absolute;left:1467;top:226;width:287;height:100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891,698" to="1898,69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5,613" to="1302,61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20,777" to="1307,77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628" to="1899,77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43;top:514;width:115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4 - 1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52,742" to="2915,74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Стационарная береговая артиллерийская батарея с указанием ее номера (2), количества (4) и калибра (130) орудий 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147955</wp:posOffset>
                      </wp:positionV>
                      <wp:extent cx="471805" cy="190500"/>
                      <wp:effectExtent l="15240" t="19685" r="15240" b="203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960" cy="190440"/>
                                <a:chOff x="0" y="0"/>
                                <a:chExt cx="4719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656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300">
                                      <a:moveTo>
                                        <a:pt x="168" y="7"/>
                                      </a:moveTo>
                                      <a:lnTo>
                                        <a:pt x="735" y="0"/>
                                      </a:lnTo>
                                      <a:lnTo>
                                        <a:pt x="735" y="300"/>
                                      </a:lnTo>
                                      <a:lnTo>
                                        <a:pt x="158" y="292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16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89080" y="432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120" y="5472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2pt;margin-top:11.65pt;width:37.15pt;height:15pt" coordorigin="1444,233" coordsize="743,300">
                      <v:shape id="shape_0" coordsize="735,300" path="m168,7l735,0l735,300l158,292l0,150l168,7xe" fillcolor="white" stroked="t" o:allowincell="f" style="position:absolute;left:1444;top:233;width:734;height:299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899;top:240;width:287;height:287;mso-wrap-style:none;v-text-anchor:middle;rotation:270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2035;top:319;width:143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Подвижный разведывательный пункт</w:t>
            </w:r>
          </w:p>
        </w:tc>
      </w:tr>
      <w:tr>
        <w:trPr>
          <w:trHeight w:val="112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90805</wp:posOffset>
                      </wp:positionV>
                      <wp:extent cx="424815" cy="541020"/>
                      <wp:effectExtent l="10795" t="9525" r="2730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800" cy="541080"/>
                                <a:chOff x="0" y="0"/>
                                <a:chExt cx="42480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0" y="266760"/>
                                  <a:ext cx="360720" cy="274320"/>
                                </a:xfrm>
                                <a:prstGeom prst="triangle">
                                  <a:avLst>
                                    <a:gd name="adj" fmla="val 51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20" y="40896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659800">
                                  <a:off x="101520" y="12600"/>
                                  <a:ext cx="18612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94" h="21600">
                                      <a:moveTo>
                                        <a:pt x="10800" y="0"/>
                                      </a:moveTo>
                                      <a:arcTo wR="10800" hR="10800" stAng="-5400000" swAng="108619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94" h="21600">
                                      <a:moveTo>
                                        <a:pt x="10800" y="0"/>
                                      </a:moveTo>
                                      <a:arcTo wR="10800" hR="10800" stAng="-5400000" swAng="1086198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040" y="83880"/>
                                  <a:ext cx="18288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2pt;margin-top:8.15pt;width:28.8pt;height:41.6pt" coordorigin="1704,163" coordsize="576,832">
                      <v:shape id="shape_0" fillcolor="white" stroked="t" o:allowincell="f" style="position:absolute;left:1712;top:563;width:567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1944;top:787;width:143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994,21600" path="l0,21600xee" stroked="t" o:allowincell="f" style="position:absolute;left:1770;top:163;width:292;height:576;mso-wrap-style:none;v-text-anchor:middle;rotation:44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1704,275" to="1991,562" stroked="t" o:allowincell="f" style="position:absolute;flip:xy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Радиолокационный комплекс разведки огневых позиций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3340</wp:posOffset>
                      </wp:positionV>
                      <wp:extent cx="538480" cy="325120"/>
                      <wp:effectExtent l="10160" t="10160" r="1016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560" cy="325080"/>
                                <a:chOff x="0" y="0"/>
                                <a:chExt cx="538560" cy="32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50760"/>
                                  <a:ext cx="360720" cy="274320"/>
                                </a:xfrm>
                                <a:prstGeom prst="triangle">
                                  <a:avLst>
                                    <a:gd name="adj" fmla="val 51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640" y="18792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00" y="457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140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120" y="10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4.2pt;width:42.4pt;height:25.6pt" coordorigin="1467,84" coordsize="848,512">
                      <v:shape id="shape_0" fillcolor="white" stroked="t" o:allowincell="f" style="position:absolute;left:1611;top:164;width:567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1835;top:380;width:143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03,156" to="2178,15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9,92" to="2242,235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71,100" to="2314,24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39,84" to="1682,22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67,84" to="1610,22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Радиолокационная станция разведки движущихся наземных (надводных) целей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59690</wp:posOffset>
                      </wp:positionV>
                      <wp:extent cx="635000" cy="325120"/>
                      <wp:effectExtent l="10160" t="10160" r="1016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040" cy="325080"/>
                                <a:chOff x="0" y="0"/>
                                <a:chExt cx="635040" cy="32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200" y="50760"/>
                                  <a:ext cx="360720" cy="274320"/>
                                </a:xfrm>
                                <a:prstGeom prst="triangle">
                                  <a:avLst>
                                    <a:gd name="adj" fmla="val 51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0" y="18792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" y="457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2160" y="5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7880" y="10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8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0" y="10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6pt;margin-top:4.7pt;width:49.95pt;height:25.6pt" coordorigin="1392,94" coordsize="999,512">
                      <v:shape id="shape_0" fillcolor="white" stroked="t" o:allowincell="f" style="position:absolute;left:1616;top:174;width:567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1840;top:390;width:143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08,166" to="2183,16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4,102" to="2247,245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76,110" to="2319,25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4,94" to="1687,23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2,94" to="1615,23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48,110" to="2391,25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92,94" to="1535,237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Пост подразделения радиотехнической разведки 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94615</wp:posOffset>
                      </wp:positionV>
                      <wp:extent cx="274320" cy="274320"/>
                      <wp:effectExtent l="23495" t="32385" r="2349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75pt;margin-top:7.45pt;width:21.6pt;height:21.6pt" coordorigin="1755,149" coordsize="432,432">
                      <v:shape id="shape_0" fillcolor="white" stroked="t" o:allowincell="f" style="position:absolute;left:1755;top:149;width:431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2043,149" to="2186,292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149" to="1898,29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Пост предупреждения (пост наблюдения и связи) подразделения звуковой разведки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00965</wp:posOffset>
                      </wp:positionV>
                      <wp:extent cx="516890" cy="274320"/>
                      <wp:effectExtent l="10160" t="635" r="1016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274320"/>
                                <a:chOff x="0" y="0"/>
                                <a:chExt cx="5169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0" y="91440"/>
                                  <a:ext cx="36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8" h="10800">
                                      <a:moveTo>
                                        <a:pt x="2" y="10600"/>
                                      </a:moveTo>
                                      <a:arcTo wR="10800" hR="10800" stAng="-10736490" swAng="107364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8" h="10800">
                                      <a:moveTo>
                                        <a:pt x="2" y="10600"/>
                                      </a:moveTo>
                                      <a:arcTo wR="10800" hR="10800" stAng="-10736490" swAng="1073649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169560"/>
                                  <a:ext cx="91440" cy="9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104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5520" y="110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7.95pt;width:40.7pt;height:21.6pt" coordorigin="1611,159" coordsize="814,432">
                      <v:rect id="shape_0" coordsize="21598,10800" path="l0,21600xee" stroked="t" o:allowincell="f" style="position:absolute;left:1736;top:303;width:575;height:287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1953;top:426;width:143;height:1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11,323" to="1754,466" stroked="t" o:allowincell="f" style="position:absolute;flip:x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23,159" to="2023,302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81,333" to="2424,476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Пост подразделения звуковой разведки </w:t>
            </w:r>
          </w:p>
        </w:tc>
      </w:tr>
      <w:tr>
        <w:trPr>
          <w:trHeight w:val="70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07315</wp:posOffset>
                      </wp:positionV>
                      <wp:extent cx="516890" cy="182880"/>
                      <wp:effectExtent l="10160" t="14605" r="1016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82880"/>
                                <a:chOff x="0" y="0"/>
                                <a:chExt cx="5169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0" y="0"/>
                                  <a:ext cx="36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8" h="10800">
                                      <a:moveTo>
                                        <a:pt x="2" y="10600"/>
                                      </a:moveTo>
                                      <a:arcTo wR="10800" hR="10800" stAng="-10736490" swAng="107364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8" h="10800">
                                      <a:moveTo>
                                        <a:pt x="2" y="10600"/>
                                      </a:moveTo>
                                      <a:arcTo wR="10800" hR="10800" stAng="-10736490" swAng="1073649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78120"/>
                                  <a:ext cx="91440" cy="9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126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5520" y="19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55pt;margin-top:8.45pt;width:40.7pt;height:14.4pt" coordorigin="1611,169" coordsize="814,288">
                      <v:rect id="shape_0" coordsize="21598,10800" path="l0,21600xee" stroked="t" o:allowincell="f" style="position:absolute;left:1736;top:169;width:575;height:287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1953;top:292;width:143;height:1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11,189" to="1754,332" stroked="t" o:allowincell="f" style="position:absolute;flip:x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81,199" to="2424,342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35,457" to="2310,45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Станция (пост) подразделения тепло звуковой разведки</w:t>
            </w:r>
          </w:p>
        </w:tc>
      </w:tr>
      <w:tr>
        <w:trPr>
          <w:trHeight w:val="112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101090</wp:posOffset>
                      </wp:positionH>
                      <wp:positionV relativeFrom="paragraph">
                        <wp:posOffset>65405</wp:posOffset>
                      </wp:positionV>
                      <wp:extent cx="365760" cy="596900"/>
                      <wp:effectExtent l="27305" t="0" r="27940" b="260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96880"/>
                                <a:chOff x="0" y="0"/>
                                <a:chExt cx="365760" cy="59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2560"/>
                                  <a:ext cx="365760" cy="27432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13968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39680"/>
                                  <a:ext cx="471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50">
                                      <a:moveTo>
                                        <a:pt x="0" y="0"/>
                                      </a:moveTo>
                                      <a:lnTo>
                                        <a:pt x="74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0"/>
                                  <a:ext cx="1144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360">
                                      <a:moveTo>
                                        <a:pt x="0" y="360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00" y="366480"/>
                                  <a:ext cx="91440" cy="9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7pt;margin-top:5.15pt;width:28.8pt;height:47pt" coordorigin="1734,103" coordsize="576,940"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f" style="position:absolute;left:1734;top:611;width:575;height:431;mso-wrap-style:none;v-text-anchor:middle;mso-position-horizontal-relative:margin" type="_x0000_t128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878,323" to="2021,610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4,150" path="m0,0l74,150e" stroked="t" o:allowincell="f" style="position:absolute;left:2022;top:323;width:73;height:149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80,360" path="m0,360l180,0e" stroked="t" o:allowincell="f" style="position:absolute;left:2097;top:103;width:179;height:359;mso-wrap-style:none;v-text-anchor:middle;mso-position-horizontal-relative:margin">
                        <v:fill o:detectmouseclick="t" on="false"/>
                        <v:stroke color="black" weight="28440" endarrow="classic" endarrowwidth="medium" endarrowlength="medium" joinstyle="round" endcap="flat"/>
                        <w10:wrap type="none"/>
                      </v:shape>
                      <v:shape id="shape_0" stroked="f" o:allowincell="f" style="position:absolute;left:1958;top:680;width:143;height:1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Дистанционно - устанавливаемый звукоприемник подразделения звуковой разведки</w:t>
            </w:r>
          </w:p>
        </w:tc>
      </w:tr>
      <w:tr>
        <w:trPr>
          <w:trHeight w:val="96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35560</wp:posOffset>
                      </wp:positionV>
                      <wp:extent cx="274320" cy="548640"/>
                      <wp:effectExtent l="23495" t="12065" r="2349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548640"/>
                                <a:chOff x="0" y="0"/>
                                <a:chExt cx="27432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432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10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28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28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75pt;margin-top:2.8pt;width:21.6pt;height:43.2pt" coordorigin="1755,56" coordsize="432,864">
                      <v:shape id="shape_0" fillcolor="white" stroked="t" o:allowincell="f" style="position:absolute;left:1755;top:488;width:431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973,230" to="1973,51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344" to="1899,48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3,344" to="2043,48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56" to="2186,34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56" to="2186,34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Беспилотный привязной вертолет</w:t>
            </w:r>
          </w:p>
        </w:tc>
      </w:tr>
      <w:tr>
        <w:trPr>
          <w:trHeight w:val="85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48895</wp:posOffset>
                      </wp:positionV>
                      <wp:extent cx="321310" cy="444500"/>
                      <wp:effectExtent l="10160" t="10160" r="23495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480" cy="444600"/>
                                <a:chOff x="0" y="0"/>
                                <a:chExt cx="321480" cy="44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60" y="17028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93000">
                                  <a:off x="93600" y="52920"/>
                                  <a:ext cx="979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18" h="21600">
                                      <a:moveTo>
                                        <a:pt x="10800" y="0"/>
                                      </a:moveTo>
                                      <a:arcTo wR="10800" hR="10800" stAng="-5400000" swAng="110288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18" h="21600">
                                      <a:moveTo>
                                        <a:pt x="10800" y="0"/>
                                      </a:moveTo>
                                      <a:arcTo wR="10800" hR="10800" stAng="-5400000" swAng="11028844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75pt;margin-top:3.85pt;width:25.3pt;height:35pt" coordorigin="1755,77" coordsize="506,700">
                      <v:shape id="shape_0" fillcolor="white" stroked="t" o:allowincell="f" style="position:absolute;left:1829;top:345;width:431;height:431;mso-wrap-style:none;v-text-anchor:middle;mso-position-horizontal-relative:margin" type="_x0000_t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rect id="shape_0" coordsize="11518,21600" path="l0,21600xee" stroked="t" o:allowincell="f" style="position:absolute;left:1902;top:160;width:153;height:287;mso-wrap-style:none;v-text-anchor:middle;rotation:37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1755,77" to="2042,364" stroked="t" o:allowincell="f" style="position:absolute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Телевизионный разведывательный комплекс</w:t>
            </w:r>
          </w:p>
        </w:tc>
      </w:tr>
      <w:tr>
        <w:trPr>
          <w:trHeight w:val="12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44780</wp:posOffset>
                      </wp:positionV>
                      <wp:extent cx="1554480" cy="457200"/>
                      <wp:effectExtent l="14605" t="14605" r="0" b="152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457200"/>
                                <a:chOff x="0" y="0"/>
                                <a:chExt cx="155448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5840" y="0"/>
                                  <a:ext cx="548640" cy="42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i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№2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0"/>
                                      </a:moveTo>
                                      <a:lnTo>
                                        <a:pt x="1440" y="0"/>
                                      </a:lnTo>
                                      <a:lnTo>
                                        <a:pt x="1296" y="432"/>
                                      </a:lnTo>
                                      <a:lnTo>
                                        <a:pt x="720" y="72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11.4pt;width:122.4pt;height:36pt" coordorigin="891,228" coordsize="2448,720">
                      <v:shape id="shape_0" fillcolor="white" stroked="f" o:allowincell="f" style="position:absolute;left:2475;top:228;width:863;height:6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40,720" path="m0,0l1440,0l1296,432l720,720l0,720l0,0xe" fillcolor="white" stroked="t" o:allowincell="f" style="position:absolute;left:891;top:228;width:1439;height:719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Зона разведки и поражения РОК 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>(РУК - соответствующей надписью)</w:t>
            </w:r>
          </w:p>
        </w:tc>
      </w:tr>
      <w:tr>
        <w:trPr>
          <w:trHeight w:val="1495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-11430</wp:posOffset>
                      </wp:positionH>
                      <wp:positionV relativeFrom="paragraph">
                        <wp:posOffset>74930</wp:posOffset>
                      </wp:positionV>
                      <wp:extent cx="2619375" cy="85217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9360" cy="852120"/>
                                <a:chOff x="0" y="0"/>
                                <a:chExt cx="2619360" cy="85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6160" cy="85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1560" y="53280"/>
                                    <a:ext cx="556920" cy="551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680" y="271080"/>
                                    <a:ext cx="123840" cy="12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800" y="528480"/>
                                    <a:ext cx="13644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6280"/>
                                    <a:ext cx="433080" cy="24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u w:val="single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83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арб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1680" y="263520"/>
                                    <a:ext cx="12384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2600" y="0"/>
                                    <a:ext cx="12384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6200" y="278640"/>
                                    <a:ext cx="12384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0760" y="176040"/>
                                    <a:ext cx="185400" cy="36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u w:val="single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4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“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ru-RU"/>
                                        </w:rPr>
                                        <w:t>П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en-US"/>
                                        </w:rPr>
                                        <w:t>”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40440" y="54720"/>
                                  <a:ext cx="578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200" y="280800"/>
                                  <a:ext cx="128160" cy="12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9840" y="563760"/>
                                  <a:ext cx="10044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0560" y="273600"/>
                                  <a:ext cx="12816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0840" y="0"/>
                                  <a:ext cx="12816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4880" y="289080"/>
                                  <a:ext cx="12816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4920" y="240120"/>
                                  <a:ext cx="514440" cy="46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4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”+1.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8880" y="359280"/>
                                  <a:ext cx="45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1440" y="155520"/>
                                  <a:ext cx="5659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u w:val="single"/>
                                        <w:sz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3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арбр РУ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5.9pt;width:206.25pt;height:67.1pt" coordorigin="-18,118" coordsize="4125,1342">
                      <v:group id="shape_0" style="position:absolute;left:-18;top:118;width:1789;height:1342">
                        <v:oval id="shape_0" fillcolor="white" stroked="t" o:allowincell="f" style="position:absolute;left:504;top:202;width:876;height:867;mso-wrap-style:none;v-text-anchor:middle;mso-position-horizontal-relative:margin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f" style="position:absolute;left:840;top:545;width:194;height:192;mso-wrap-style:none;v-text-anchor:middle;mso-position-horizontal-relative:margin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shape id="shape_0" fillcolor="white" stroked="f" o:allowincell="f" style="position:absolute;left:835;top:950;width:214;height:50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;top:443;width:681;height:38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8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арб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7;top:533;width:194;height:1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52;top:118;width:194;height:1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283;top:557;width:194;height:1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79;top:395;width:291;height:57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oval id="shape_0" fillcolor="white" stroked="t" o:allowincell="f" style="position:absolute;left:2408;top:204;width:910;height:899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2757;top:560;width:201;height:199;mso-wrap-style:none;v-text-anchor:middle;mso-position-horizontal-relative:margin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shape id="shape_0" fillcolor="white" stroked="f" o:allowincell="f" style="position:absolute;left:2785;top:1006;width:157;height:3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61;top:549;width:201;height:1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71;top:118;width:201;height:1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18;top:573;width:201;height:1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97;top:496;width:809;height: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+1.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03,684" to="4011,68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827;top:363;width:890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u w:val="single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арбр РУ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Удар ракетами в обычном снаряжении: с указанием номера объекта (цели) (836), средства (соединения, части, подразделения), наносящего удар, количества ракет (4) и времени нанесения удара (П,П+1.30)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>ракетами с КБЧ (ФБЧ);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высокоточными ракетами </w:t>
            </w:r>
          </w:p>
        </w:tc>
      </w:tr>
      <w:tr>
        <w:trPr>
          <w:trHeight w:val="1729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26085</wp:posOffset>
                      </wp:positionH>
                      <wp:positionV relativeFrom="paragraph">
                        <wp:posOffset>-97155</wp:posOffset>
                      </wp:positionV>
                      <wp:extent cx="1511300" cy="131508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1280" cy="1315080"/>
                                <a:chOff x="0" y="0"/>
                                <a:chExt cx="1511280" cy="1315080"/>
                              </a:xfrm>
                            </wpg:grpSpPr>
                            <wps:wsp>
                              <wps:cNvSpPr/>
                              <wps:spPr>
                                <a:xfrm rot="1173000">
                                  <a:off x="301680" y="12636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45144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27760"/>
                                  <a:ext cx="3430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6960" y="44136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”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10407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17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5pt;margin-top:2.3pt;width:119pt;height:93.6pt" coordorigin="671,46" coordsize="2380,1872">
                      <v:oval id="shape_0" fillcolor="white" stroked="t" o:allowincell="f" style="position:absolute;left:1146;top:46;width:1439;height:1439;mso-wrap-style:none;v-text-anchor:middle;rotation:20;mso-position-horizontal-relative:margin">
                        <v:fill o:detectmouseclick="t" type="solid" color2="black"/>
                        <v:stroke color="red" weight="28440" dashstyle="longdash" joinstyle="miter" endcap="flat"/>
                        <w10:wrap type="none"/>
                      </v:oval>
                      <v:oval id="shape_0" fillcolor="red" stroked="t" o:allowincell="f" style="position:absolute;left:1644;top:558;width:431;height:431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shape id="shape_0" stroked="f" o:allowincell="f" style="position:absolute;left:671;top:678;width:539;height:4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19;top:542;width:43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486;width:28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Ядерный удар (планируемый):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>1 - общее обозначение с указанием рода войск, за которым закреплен объект (РВ - ракетные войска, АВ - авиация, А - артиллерия), количества боеприпасов (2) и времени нанесения удара (“П”).</w:t>
            </w:r>
          </w:p>
        </w:tc>
      </w:tr>
      <w:tr>
        <w:trPr>
          <w:trHeight w:val="1711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53340</wp:posOffset>
                      </wp:positionV>
                      <wp:extent cx="2122805" cy="991235"/>
                      <wp:effectExtent l="3810" t="1460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2920" cy="991080"/>
                                <a:chOff x="0" y="0"/>
                                <a:chExt cx="2122920" cy="99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2160" y="0"/>
                                  <a:ext cx="914400" cy="856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304200"/>
                                  <a:ext cx="274320" cy="25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37680"/>
                                  <a:ext cx="50868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1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17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а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920" y="280800"/>
                                  <a:ext cx="73800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 – 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”П”+1.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240" y="842040"/>
                                  <a:ext cx="2437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17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4.2pt;width:167.15pt;height:78.05pt" coordorigin="468,84" coordsize="3343,1561">
                      <v:oval id="shape_0" fillcolor="white" stroked="t" o:allowincell="f" style="position:absolute;left:1180;top:84;width:1439;height:1347;mso-wrap-style:none;v-text-anchor:middle;mso-position-horizontal-relative:margin">
                        <v:fill o:detectmouseclick="t" type="solid" color2="black"/>
                        <v:stroke color="red" weight="28440" dashstyle="longdash" joinstyle="miter" endcap="flat"/>
                        <w10:wrap type="none"/>
                      </v:oval>
                      <v:oval id="shape_0" fillcolor="red" stroked="t" o:allowincell="f" style="position:absolute;left:1676;top:563;width:431;height:403;mso-wrap-style:none;v-text-anchor:middle;mso-position-horizontal-relative:margin">
                        <v:fill o:detectmouseclick="t" type="solid" color2="aqua"/>
                        <v:stroke color="red" weight="9360" joinstyle="miter" endcap="flat"/>
                        <w10:wrap type="none"/>
                      </v:oval>
                      <v:shape id="shape_0" stroked="f" o:allowincell="f" style="position:absolute;left:468;top:616;width:800;height:4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а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49;top:526;width:1161;height:4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 –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”П”+1.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77;top:1410;width:383;height:2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2 - с указанием номера объекта (цели) (0101), соединения (части, подразделения) наносящего удар, мощности (10 кт), вида взрыва (В  - воздушный, Н - наземный, П - подземный, подводный) и времени его нанесения (П+1.30)</w:t>
            </w:r>
          </w:p>
        </w:tc>
      </w:tr>
      <w:tr>
        <w:trPr>
          <w:trHeight w:val="948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34670</wp:posOffset>
                      </wp:positionH>
                      <wp:positionV relativeFrom="paragraph">
                        <wp:posOffset>90805</wp:posOffset>
                      </wp:positionV>
                      <wp:extent cx="1751330" cy="449580"/>
                      <wp:effectExtent l="14605" t="1460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1400" cy="449640"/>
                                <a:chOff x="0" y="0"/>
                                <a:chExt cx="175140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8520" y="237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2667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91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pt;margin-top:7.15pt;width:137.9pt;height:35.4pt" coordorigin="842,143" coordsize="2758,708">
                      <v:shape id="shape_0" fillcolor="white" stroked="f" o:allowincell="f" style="position:absolute;left:3312;top:51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22;top:56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842;top:143;width:575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f" style="position:absolute;left:986;top:287;width:287;height:28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994;top:143;width:1151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f" style="position:absolute;left:2426;top:287;width:287;height:28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Удары высокоточными боеприпасами: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>1 - РСЗО;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2 - нарезной артиллерией. </w:t>
            </w:r>
          </w:p>
        </w:tc>
      </w:tr>
      <w:tr>
        <w:trPr>
          <w:trHeight w:val="164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29285</wp:posOffset>
                      </wp:positionH>
                      <wp:positionV relativeFrom="paragraph">
                        <wp:posOffset>87630</wp:posOffset>
                      </wp:positionV>
                      <wp:extent cx="855980" cy="913765"/>
                      <wp:effectExtent l="10795" t="15240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6080" cy="913680"/>
                                <a:chOff x="0" y="0"/>
                                <a:chExt cx="8560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330120" cy="18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372">
                                      <a:moveTo>
                                        <a:pt x="573" y="0"/>
                                      </a:moveTo>
                                      <a:cubicBezTo>
                                        <a:pt x="518" y="22"/>
                                        <a:pt x="339" y="66"/>
                                        <a:pt x="243" y="128"/>
                                      </a:cubicBezTo>
                                      <a:cubicBezTo>
                                        <a:pt x="147" y="190"/>
                                        <a:pt x="51" y="321"/>
                                        <a:pt x="0" y="37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"/>
                                  <a:ext cx="6660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817">
                                      <a:moveTo>
                                        <a:pt x="116" y="0"/>
                                      </a:moveTo>
                                      <a:cubicBezTo>
                                        <a:pt x="104" y="32"/>
                                        <a:pt x="58" y="121"/>
                                        <a:pt x="41" y="195"/>
                                      </a:cubicBezTo>
                                      <a:cubicBezTo>
                                        <a:pt x="24" y="269"/>
                                        <a:pt x="0" y="338"/>
                                        <a:pt x="11" y="442"/>
                                      </a:cubicBezTo>
                                      <a:cubicBezTo>
                                        <a:pt x="22" y="546"/>
                                        <a:pt x="89" y="739"/>
                                        <a:pt x="109" y="8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755640"/>
                                  <a:ext cx="38916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315">
                                      <a:moveTo>
                                        <a:pt x="0" y="0"/>
                                      </a:moveTo>
                                      <a:cubicBezTo>
                                        <a:pt x="47" y="39"/>
                                        <a:pt x="173" y="180"/>
                                        <a:pt x="285" y="233"/>
                                      </a:cubicBezTo>
                                      <a:cubicBezTo>
                                        <a:pt x="397" y="286"/>
                                        <a:pt x="594" y="298"/>
                                        <a:pt x="675" y="3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404640"/>
                                  <a:ext cx="58176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55pt;margin-top:6.9pt;width:67.4pt;height:71.95pt" coordorigin="991,138" coordsize="1348,1439">
                      <v:shape id="shape_0" coordsize="573,372" path="m573,0c518,22,339,66,243,128c147,190,51,321,0,372e" stroked="t" o:allowincell="f" style="position:absolute;left:1161;top:138;width:519;height:294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16,817" path="m116,0c104,32,58,121,41,195c24,269,0,338,11,442c22,546,89,739,109,817e" stroked="t" o:allowincell="f" style="position:absolute;left:991;top:549;width:104;height:64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675,315" path="m0,0c47,39,173,180,285,233c397,286,594,298,675,315e" stroked="t" o:allowincell="f" style="position:absolute;left:1199;top:1328;width:612;height:24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fillcolor="white" stroked="f" o:allowincell="f" style="position:absolute;left:1423;top:775;width:91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рб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Рубеж досягаемости ракет</w:t>
            </w:r>
          </w:p>
        </w:tc>
      </w:tr>
      <w:tr>
        <w:trPr>
          <w:trHeight w:val="124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102870</wp:posOffset>
                      </wp:positionV>
                      <wp:extent cx="971550" cy="640080"/>
                      <wp:effectExtent l="14605" t="14605" r="0" b="152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640080"/>
                                <a:chOff x="0" y="0"/>
                                <a:chExt cx="97164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08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7320" y="2401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960" y="2268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182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226800"/>
                                  <a:ext cx="914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288">
                                      <a:moveTo>
                                        <a:pt x="0" y="0"/>
                                      </a:moveTo>
                                      <a:lnTo>
                                        <a:pt x="144" y="144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45pt;margin-top:8.1pt;width:76.5pt;height:50.4pt" coordorigin="1089,162" coordsize="1530,1008">
                      <v:oval id="shape_0" fillcolor="white" stroked="t" o:allowincell="f" style="position:absolute;left:1089;top:162;width:1007;height:100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fillcolor="white" stroked="f" o:allowincell="f" style="position:absolute;left:2187;top:540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506;top:519;width:287;height:28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line id="shape_0" from="1794,663" to="1937,663" stroked="t" o:allowincell="f" style="position:absolute;mso-position-horizontal-relative:margin">
                        <v:stroke color="blue" weight="28440" joinstyle="miter" endcap="flat"/>
                        <v:fill o:detectmouseclick="t" on="false"/>
                        <w10:wrap type="none"/>
                      </v:line>
                      <v:shape id="shape_0" coordsize="144,288" path="m0,0l144,144l0,288e" stroked="t" o:allowincell="f" style="position:absolute;left:1362;top:519;width:143;height:287;mso-wrap-style:none;v-text-anchor:middle;mso-position-horizontal-relative:margin">
                        <v:fill o:detectmouseclick="t" on="false"/>
                        <v:stroke color="blue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Огонь по отдельной цели с указанием ее номера </w:t>
            </w:r>
          </w:p>
        </w:tc>
      </w:tr>
      <w:tr>
        <w:trPr>
          <w:trHeight w:val="111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17475</wp:posOffset>
                      </wp:positionV>
                      <wp:extent cx="2011680" cy="476250"/>
                      <wp:effectExtent l="14605" t="14605" r="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476280"/>
                                <a:chOff x="0" y="0"/>
                                <a:chExt cx="2011680" cy="476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37360" y="29340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20196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9.25pt;width:158.4pt;height:37.5pt" coordorigin="603,185" coordsize="3168,750">
                      <v:shape id="shape_0" fillcolor="white" stroked="f" o:allowincell="f" style="position:absolute;left:3339;top:647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99;top:503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03;top:359;width:1151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2574;top:185;width:719;height:719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Сосредоточенный огонь с указанием номера цели: 1 - ствольной артиллерии;  2 - реактивной артиллерии</w:t>
            </w:r>
          </w:p>
        </w:tc>
      </w:tr>
      <w:tr>
        <w:trPr>
          <w:trHeight w:val="368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42265</wp:posOffset>
                      </wp:positionH>
                      <wp:positionV relativeFrom="paragraph">
                        <wp:posOffset>81915</wp:posOffset>
                      </wp:positionV>
                      <wp:extent cx="2052320" cy="2181860"/>
                      <wp:effectExtent l="0" t="0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2360" cy="2181960"/>
                                <a:chOff x="0" y="0"/>
                                <a:chExt cx="2052360" cy="218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4308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8316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62324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60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088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3489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9890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8917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531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1718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60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343080"/>
                                  <a:ext cx="27432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Барс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200" y="35316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99324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163332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702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189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3590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9990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901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5418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21819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1702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6520" y="353160"/>
                                  <a:ext cx="27432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760" y="100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Волк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03720" y="35316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99324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1633320"/>
                                  <a:ext cx="1828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1702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7189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13590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19990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901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15418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21819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1702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040" y="353160"/>
                                  <a:ext cx="27432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100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Лис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5pt;margin-top:6.45pt;width:161.6pt;height:171.8pt" coordorigin="539,129" coordsize="3232,3436">
                      <v:rect id="shape_0" fillcolor="white" stroked="t" o:allowincell="f" style="position:absolute;left:683;top:670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683;top:1678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683;top:2686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827,382" to="827,66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7,1246" to="827,138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7,2254" to="827,239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7,3262" to="827,35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7,1534" to="827,167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7,2542" to="827,26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3,3550" to="970,355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3,382" to="970,3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15;top:670;width:431;height:27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;top:129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ар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755;top:685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1755;top:1693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1755;top:2701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1899,397" to="1899,68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1261" to="1899,140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2269" to="1899,241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3277" to="1899,356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1549" to="1899,169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9,2557" to="1899,270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3565" to="2042,356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397" to="2042,39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187;top:685;width:431;height:27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11;top:145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ол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907;top:685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2907;top:1693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rect id="shape_0" fillcolor="white" stroked="t" o:allowincell="f" style="position:absolute;left:2907;top:2701;width:287;height:575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3051,397" to="3051,68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51,1261" to="3051,140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51,2269" to="3051,241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51,3277" to="3051,356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51,1549" to="3051,169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51,2557" to="3051,270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07,3565" to="3194,356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07,397" to="3194,39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39;top:685;width:431;height:27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145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Лис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Последовательное сосредоточение огня с указа</w:t>
              <w:softHyphen/>
              <w:t xml:space="preserve">нием рубежей, их наименований и номеров целей или участков. При двойном ПСО цели соединяются сплошными линиями на двух рубежах, при тройном - на трех и т.д. </w:t>
            </w:r>
          </w:p>
        </w:tc>
      </w:tr>
      <w:tr>
        <w:trPr>
          <w:trHeight w:val="3549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54330</wp:posOffset>
                      </wp:positionH>
                      <wp:positionV relativeFrom="paragraph">
                        <wp:posOffset>168910</wp:posOffset>
                      </wp:positionV>
                      <wp:extent cx="2040255" cy="1922145"/>
                      <wp:effectExtent l="15240" t="508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0120" cy="1922040"/>
                                <a:chOff x="0" y="0"/>
                                <a:chExt cx="2040120" cy="1922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2920" y="248400"/>
                                  <a:ext cx="45720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Марс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00" cy="19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1" h="3027">
                                      <a:moveTo>
                                        <a:pt x="144" y="459"/>
                                      </a:moveTo>
                                      <a:cubicBezTo>
                                        <a:pt x="288" y="276"/>
                                        <a:pt x="634" y="149"/>
                                        <a:pt x="864" y="79"/>
                                      </a:cubicBezTo>
                                      <a:cubicBezTo>
                                        <a:pt x="1094" y="9"/>
                                        <a:pt x="1308" y="0"/>
                                        <a:pt x="1524" y="39"/>
                                      </a:cubicBezTo>
                                      <a:cubicBezTo>
                                        <a:pt x="1740" y="78"/>
                                        <a:pt x="1973" y="148"/>
                                        <a:pt x="2160" y="315"/>
                                      </a:cubicBezTo>
                                      <a:cubicBezTo>
                                        <a:pt x="2347" y="482"/>
                                        <a:pt x="2572" y="727"/>
                                        <a:pt x="2644" y="1039"/>
                                      </a:cubicBezTo>
                                      <a:cubicBezTo>
                                        <a:pt x="2716" y="1351"/>
                                        <a:pt x="2721" y="1876"/>
                                        <a:pt x="2592" y="2187"/>
                                      </a:cubicBezTo>
                                      <a:cubicBezTo>
                                        <a:pt x="2463" y="2498"/>
                                        <a:pt x="2184" y="2787"/>
                                        <a:pt x="1872" y="2907"/>
                                      </a:cubicBezTo>
                                      <a:cubicBezTo>
                                        <a:pt x="1560" y="3027"/>
                                        <a:pt x="984" y="2955"/>
                                        <a:pt x="720" y="2907"/>
                                      </a:cubicBezTo>
                                      <a:cubicBezTo>
                                        <a:pt x="456" y="2859"/>
                                        <a:pt x="384" y="2763"/>
                                        <a:pt x="288" y="2619"/>
                                      </a:cubicBezTo>
                                      <a:cubicBezTo>
                                        <a:pt x="192" y="2475"/>
                                        <a:pt x="168" y="2235"/>
                                        <a:pt x="144" y="2043"/>
                                      </a:cubicBezTo>
                                      <a:cubicBezTo>
                                        <a:pt x="120" y="1851"/>
                                        <a:pt x="168" y="1611"/>
                                        <a:pt x="144" y="1467"/>
                                      </a:cubicBezTo>
                                      <a:cubicBezTo>
                                        <a:pt x="120" y="1323"/>
                                        <a:pt x="0" y="1347"/>
                                        <a:pt x="0" y="1179"/>
                                      </a:cubicBezTo>
                                      <a:cubicBezTo>
                                        <a:pt x="0" y="1011"/>
                                        <a:pt x="0" y="627"/>
                                        <a:pt x="144" y="45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38304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920" y="474480"/>
                                  <a:ext cx="27432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00" y="1155240"/>
                                  <a:ext cx="27432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13327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720" y="7488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6320" y="16459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13.3pt;width:160.6pt;height:151.35pt" coordorigin="558,266" coordsize="3212,3027">
                      <v:shape id="shape_0" stroked="f" o:allowincell="f" style="position:absolute;left:3051;top:657;width:719;height:3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Марс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21,3027" path="m144,459c288,276,634,149,864,79c1094,9,1308,0,1524,39c1740,78,1973,148,2160,315c2347,482,2572,727,2644,1039c2716,1351,2721,1876,2592,2187c2463,2498,2184,2787,1872,2907c1560,3027,984,2955,720,2907c456,2859,384,2763,288,2619c192,2475,168,2235,144,2043c120,1851,168,1611,144,1467c120,1323,0,1347,0,1179c0,1011,0,627,144,459xe" stroked="t" o:allowincell="f" style="position:absolute;left:558;top:266;width:2720;height:3026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fillcolor="white" stroked="t" o:allowincell="f" style="position:absolute;left:1854;top:869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882;top:1013;width:431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74;top:2085;width:431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874;top:2365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430;top:1445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2946;top:2858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Массированный огонь артиллерии с указанием его наименования и номеров участков: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- по району сосредоточения с распределением участков между подразделениями;</w:t>
            </w:r>
          </w:p>
        </w:tc>
      </w:tr>
      <w:tr>
        <w:trPr>
          <w:trHeight w:val="2821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26365</wp:posOffset>
                      </wp:positionV>
                      <wp:extent cx="1371600" cy="1531620"/>
                      <wp:effectExtent l="14605" t="0" r="0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531800"/>
                                <a:chOff x="0" y="0"/>
                                <a:chExt cx="1371600" cy="153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2960" y="13489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153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2960" y="0"/>
                                    <a:ext cx="54864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“Луна”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68760"/>
                                    <a:ext cx="640080" cy="146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5960"/>
                                    <a:ext cx="640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3160"/>
                                    <a:ext cx="640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9.95pt;width:108pt;height:120.6pt" coordorigin="1035,199" coordsize="2160,2412">
                      <v:shape id="shape_0" stroked="f" o:allowincell="f" style="position:absolute;left:2331;top:2323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35;top:199;width:2160;height:2412">
                        <v:shape id="shape_0" stroked="f" o:allowincell="f" style="position:absolute;left:2331;top:199;width:863;height:39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“Луна”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035;top:307;width:1007;height:2303;mso-wrap-style:none;v-text-anchor:middle;mso-position-horizontal-relative:margin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line id="shape_0" from="1035,1027" to="2042,1027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35,1747" to="2042,1747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2 - на рубежах развертывания в ротные (взводные) колонны с распределением участков между подразделениями </w:t>
            </w:r>
          </w:p>
        </w:tc>
      </w:tr>
      <w:tr>
        <w:trPr>
          <w:trHeight w:val="182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34620</wp:posOffset>
                      </wp:positionV>
                      <wp:extent cx="914400" cy="914400"/>
                      <wp:effectExtent l="0" t="14605" r="0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880" y="9144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Акация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0.6pt;width:72pt;height:71.95pt" coordorigin="1323,212" coordsize="1440,1439">
                      <v:shape id="shape_0" stroked="f" o:allowincell="f" style="position:absolute;left:1611;top:356;width:115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Акация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67,212" to="1467,165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3,212" to="1610,21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3,1652" to="1610,165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Неподвижный заградительный огонь с указанием наименования рубежа</w:t>
            </w:r>
          </w:p>
        </w:tc>
      </w:tr>
      <w:tr>
        <w:trPr>
          <w:trHeight w:val="1997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45085</wp:posOffset>
                      </wp:positionV>
                      <wp:extent cx="1644015" cy="1163320"/>
                      <wp:effectExtent l="0" t="1460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4120" cy="1163160"/>
                                <a:chOff x="0" y="0"/>
                                <a:chExt cx="1644120" cy="116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9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911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14400"/>
                                  <a:ext cx="911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2600" y="274320"/>
                                  <a:ext cx="7315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Берез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05840"/>
                                  <a:ext cx="914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        2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3.55pt;width:129.45pt;height:91.6pt" coordorigin="1035,71" coordsize="2589,1832">
                      <v:line id="shape_0" from="1183,71" to="1183,151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9,71" to="2474,7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39,1511" to="2474,151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55,71" to="1755,151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31,71" to="2331,151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72;top:503;width:1151;height:2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ерез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5;top:1655;width:1439;height:2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        2      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Глубокий неподвижный заградительный огонь на трех рубежах с указанием номеров его рубежей и условного наименования</w:t>
            </w:r>
          </w:p>
        </w:tc>
      </w:tr>
      <w:tr>
        <w:trPr>
          <w:trHeight w:val="183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5240</wp:posOffset>
                      </wp:positionV>
                      <wp:extent cx="1280160" cy="914400"/>
                      <wp:effectExtent l="14605" t="0" r="0" b="431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252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Ле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1.2pt;width:100.8pt;height:71.95pt" coordorigin="891,24" coordsize="2016,1439">
                      <v:line id="shape_0" from="891,456" to="894,146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91,456" to="2906,456" stroked="t" o:allowincell="f" style="position:absolute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891,1464" to="2906,1464" stroked="t" o:allowincell="f" style="position:absolute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67,456" to="1467,1463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2043,456" to="2043,1463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187;top:24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Ле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Одинарный подвижный заградительный огонь с указанием его условного наименования и номеров рубежей. При двойном ПЗО два рубежа показываются сплошными линиями </w:t>
            </w:r>
          </w:p>
        </w:tc>
      </w:tr>
      <w:tr>
        <w:trPr>
          <w:trHeight w:val="197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74295</wp:posOffset>
                      </wp:positionV>
                      <wp:extent cx="2108835" cy="115062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8880" cy="1150560"/>
                                <a:chOff x="0" y="0"/>
                                <a:chExt cx="2108880" cy="115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432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88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16459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“Барс” “Лев” “Тигр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736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27432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400" y="967680"/>
                                  <a:ext cx="15544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 3 2 1 4 3 2 1 4 3 2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5.85pt;width:166.05pt;height:90.55pt" coordorigin="459,117" coordsize="3321,1811">
                      <v:line id="shape_0" from="459,549" to="3194,549" stroked="t" o:allowincell="f" style="position:absolute;mso-position-horizontal-relative:margin">
                        <v:stroke color="black" weight="2844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line id="shape_0" from="459,1557" to="3194,1557" stroked="t" o:allowincell="f" style="position:absolute;mso-position-horizontal-relative:margin">
                        <v:stroke color="black" weight="2844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line id="shape_0" from="1740,549" to="1740,1556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2391,549" to="2391,1556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91;top:117;width:259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“Барс” “Лев” “Тигр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95,549" to="3195,155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51,549" to="3051,155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907,549" to="2907,155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63,549" to="2763,155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65,549" to="2565,1556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2217,549" to="2217,1556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2043,549" to="2043,1556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1899,549" to="1899,1556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1566,549" to="1566,1556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line id="shape_0" from="1422,549" to="1422,1556" stroked="t" o:allowincell="f" style="position:absolute;mso-position-horizontal-relative:margin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332;top:1641;width:244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 3 2 1 4 3 2 1 4 3 2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Подвижная огневая зона, ведущаяся одновременно на четырех рубежах (1,2,3,4)</w:t>
            </w:r>
          </w:p>
        </w:tc>
      </w:tr>
      <w:tr>
        <w:trPr>
          <w:trHeight w:val="252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63195</wp:posOffset>
                      </wp:positionV>
                      <wp:extent cx="1828165" cy="13608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080" cy="1360800"/>
                                <a:chOff x="0" y="0"/>
                                <a:chExt cx="1828080" cy="136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47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“Лиса”          “Волк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3080" y="182160"/>
                                  <a:ext cx="171360" cy="9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584">
                                      <a:moveTo>
                                        <a:pt x="0" y="0"/>
                                      </a:moveTo>
                                      <a:lnTo>
                                        <a:pt x="288" y="432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288" y="1296"/>
                                      </a:lnTo>
                                      <a:lnTo>
                                        <a:pt x="0" y="158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821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4521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7221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9925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7216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91880"/>
                                  <a:ext cx="171360" cy="9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584">
                                      <a:moveTo>
                                        <a:pt x="0" y="0"/>
                                      </a:moveTo>
                                      <a:lnTo>
                                        <a:pt x="288" y="432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288" y="1296"/>
                                      </a:lnTo>
                                      <a:lnTo>
                                        <a:pt x="0" y="158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60" y="19188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4615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60" y="7315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100188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113148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191880"/>
                                  <a:ext cx="171360" cy="9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584">
                                      <a:moveTo>
                                        <a:pt x="0" y="0"/>
                                      </a:moveTo>
                                      <a:lnTo>
                                        <a:pt x="288" y="432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288" y="1296"/>
                                      </a:lnTo>
                                      <a:lnTo>
                                        <a:pt x="0" y="158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440" y="19188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4615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440" y="7315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00188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111960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280" y="191880"/>
                                  <a:ext cx="171360" cy="9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584">
                                      <a:moveTo>
                                        <a:pt x="0" y="0"/>
                                      </a:moveTo>
                                      <a:lnTo>
                                        <a:pt x="288" y="432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288" y="1296"/>
                                      </a:lnTo>
                                      <a:lnTo>
                                        <a:pt x="0" y="158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19188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9680" y="4615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7315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9680" y="100188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118188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4640" y="280800"/>
                                  <a:ext cx="34344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1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279360"/>
                                  <a:ext cx="34344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2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12.85pt;width:143.95pt;height:107.15pt" coordorigin="603,257" coordsize="2879,2143">
                      <v:shape id="shape_0" stroked="f" o:allowincell="f" style="position:absolute;left:603;top:257;width:2436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Лиса”          “Волк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1584" path="m0,0l288,432l0,864l288,1296l0,1584e" stroked="t" o:allowincell="f" style="position:absolute;left:860;top:544;width:269;height:155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725,544" to="994,5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96,969" to="1265,96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5,1394" to="994,139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96,1820" to="1265,182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5,2103" to="994,210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88,1584" path="m0,0l288,432l0,864l288,1296l0,1584e" stroked="t" o:allowincell="f" style="position:absolute;left:1603;top:559;width:269;height:1558;mso-wrap-style:none;v-text-anchor:middle;mso-position-horizontal-relative:margin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468,559" to="1737,55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38,984" to="2007,98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68,1409" to="1737,140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38,1835" to="2007,183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80,2039" to="1849,203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88,1584" path="m0,0l288,432l0,864l288,1296l0,1584e" stroked="t" o:allowincell="f" style="position:absolute;left:2130;top:559;width:269;height:1558;mso-wrap-style:none;v-text-anchor:middle;mso-position-horizontal-relative:margin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  <v:line id="shape_0" from="1994,559" to="2263,55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65,984" to="2534,98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94,1409" to="2263,140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65,1835" to="2534,183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88,2020" to="2357,202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88,1584" path="m0,0l288,432l0,864l288,1296l0,1584e" stroked="t" o:allowincell="f" style="position:absolute;left:2671;top:559;width:269;height:155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536,559" to="2805,55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07,984" to="3076,98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36,1409" to="2805,140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07,1835" to="3076,183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36,2118" to="2805,2118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941;top:699;width:540;height:17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16;top:697;width:540;height:17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Огневой вал с указанием наименований рубежей, номеров участков для дивизионов, а также номеров промежуточных рубежей </w:t>
            </w:r>
          </w:p>
        </w:tc>
      </w:tr>
      <w:tr>
        <w:trPr>
          <w:trHeight w:val="302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0490" simplePos="0" locked="0" layoutInCell="0" allowOverlap="1" relativeHeight="45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02870</wp:posOffset>
                      </wp:positionV>
                      <wp:extent cx="1645285" cy="1781810"/>
                      <wp:effectExtent l="6985" t="635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0" cy="1781640"/>
                                <a:chOff x="0" y="0"/>
                                <a:chExt cx="1645200" cy="178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8000"/>
                                  <a:ext cx="853560" cy="124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2319">
                                      <a:moveTo>
                                        <a:pt x="282" y="444"/>
                                      </a:moveTo>
                                      <a:cubicBezTo>
                                        <a:pt x="402" y="300"/>
                                        <a:pt x="615" y="126"/>
                                        <a:pt x="768" y="63"/>
                                      </a:cubicBezTo>
                                      <a:cubicBezTo>
                                        <a:pt x="921" y="0"/>
                                        <a:pt x="1056" y="15"/>
                                        <a:pt x="1200" y="63"/>
                                      </a:cubicBezTo>
                                      <a:cubicBezTo>
                                        <a:pt x="1344" y="111"/>
                                        <a:pt x="1550" y="230"/>
                                        <a:pt x="1632" y="351"/>
                                      </a:cubicBezTo>
                                      <a:cubicBezTo>
                                        <a:pt x="1714" y="472"/>
                                        <a:pt x="1719" y="589"/>
                                        <a:pt x="1692" y="789"/>
                                      </a:cubicBezTo>
                                      <a:cubicBezTo>
                                        <a:pt x="1665" y="989"/>
                                        <a:pt x="1525" y="1387"/>
                                        <a:pt x="1467" y="1554"/>
                                      </a:cubicBezTo>
                                      <a:cubicBezTo>
                                        <a:pt x="1409" y="1721"/>
                                        <a:pt x="1436" y="1680"/>
                                        <a:pt x="1344" y="1791"/>
                                      </a:cubicBezTo>
                                      <a:cubicBezTo>
                                        <a:pt x="1252" y="1902"/>
                                        <a:pt x="1080" y="2151"/>
                                        <a:pt x="912" y="2223"/>
                                      </a:cubicBezTo>
                                      <a:cubicBezTo>
                                        <a:pt x="744" y="2295"/>
                                        <a:pt x="480" y="2319"/>
                                        <a:pt x="336" y="2223"/>
                                      </a:cubicBezTo>
                                      <a:cubicBezTo>
                                        <a:pt x="192" y="2127"/>
                                        <a:pt x="96" y="1863"/>
                                        <a:pt x="48" y="1647"/>
                                      </a:cubicBezTo>
                                      <a:cubicBezTo>
                                        <a:pt x="0" y="1431"/>
                                        <a:pt x="9" y="1127"/>
                                        <a:pt x="48" y="927"/>
                                      </a:cubicBezTo>
                                      <a:cubicBezTo>
                                        <a:pt x="87" y="727"/>
                                        <a:pt x="162" y="588"/>
                                        <a:pt x="282" y="44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38736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46476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77472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85212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108468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340200"/>
                                  <a:ext cx="821520" cy="129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6" h="2406">
                                      <a:moveTo>
                                        <a:pt x="213" y="420"/>
                                      </a:moveTo>
                                      <a:cubicBezTo>
                                        <a:pt x="300" y="259"/>
                                        <a:pt x="383" y="90"/>
                                        <a:pt x="543" y="45"/>
                                      </a:cubicBezTo>
                                      <a:cubicBezTo>
                                        <a:pt x="703" y="0"/>
                                        <a:pt x="998" y="8"/>
                                        <a:pt x="1173" y="150"/>
                                      </a:cubicBezTo>
                                      <a:cubicBezTo>
                                        <a:pt x="1348" y="292"/>
                                        <a:pt x="1530" y="682"/>
                                        <a:pt x="1593" y="900"/>
                                      </a:cubicBezTo>
                                      <a:cubicBezTo>
                                        <a:pt x="1656" y="1118"/>
                                        <a:pt x="1575" y="1280"/>
                                        <a:pt x="1548" y="1455"/>
                                      </a:cubicBezTo>
                                      <a:cubicBezTo>
                                        <a:pt x="1521" y="1630"/>
                                        <a:pt x="1539" y="1807"/>
                                        <a:pt x="1428" y="1950"/>
                                      </a:cubicBezTo>
                                      <a:cubicBezTo>
                                        <a:pt x="1317" y="2093"/>
                                        <a:pt x="1071" y="2250"/>
                                        <a:pt x="885" y="2310"/>
                                      </a:cubicBezTo>
                                      <a:cubicBezTo>
                                        <a:pt x="699" y="2370"/>
                                        <a:pt x="453" y="2406"/>
                                        <a:pt x="309" y="2310"/>
                                      </a:cubicBezTo>
                                      <a:cubicBezTo>
                                        <a:pt x="165" y="2214"/>
                                        <a:pt x="42" y="1944"/>
                                        <a:pt x="21" y="1734"/>
                                      </a:cubicBezTo>
                                      <a:cubicBezTo>
                                        <a:pt x="0" y="1524"/>
                                        <a:pt x="151" y="1269"/>
                                        <a:pt x="183" y="1050"/>
                                      </a:cubicBezTo>
                                      <a:cubicBezTo>
                                        <a:pt x="215" y="831"/>
                                        <a:pt x="207" y="551"/>
                                        <a:pt x="213" y="42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54216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77472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840" y="92952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116208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760" y="1239480"/>
                                  <a:ext cx="142920" cy="15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0" y="77400"/>
                                  <a:ext cx="14292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8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960" y="309960"/>
                                  <a:ext cx="14292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8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10040" y="0"/>
                                  <a:ext cx="142920" cy="309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600" y="1472040"/>
                                  <a:ext cx="14292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5480" y="1626840"/>
                                  <a:ext cx="14292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8.1pt;width:129.6pt;height:140.3pt" coordorigin="1035,162" coordsize="2592,2806">
                      <v:shape id="shape_0" coordsize="1719,2319" path="m282,444c402,300,615,126,768,63c921,0,1056,15,1200,63c1344,111,1550,230,1632,351c1714,472,1719,589,1692,789c1665,989,1525,1387,1467,1554c1409,1721,1436,1680,1344,1791c1252,1902,1080,2151,912,2223c744,2295,480,2319,336,2223c192,2127,96,1863,48,1647c0,1431,9,1127,48,927c87,727,162,588,282,444xe" stroked="t" o:allowincell="f" style="position:absolute;left:1035;top:474;width:1343;height:196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oval id="shape_0" fillcolor="white" stroked="t" o:allowincell="f" style="position:absolute;left:1522;top:772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973;top:894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297;top:1382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860;top:1504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410;top:1870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1656,2406" path="m213,420c300,259,383,90,543,45c703,0,998,8,1173,150c1348,292,1530,682,1593,900c1656,1118,1575,1280,1548,1455c1521,1630,1539,1807,1428,1950c1317,2093,1071,2250,885,2310c699,2370,453,2406,309,2310c165,2214,42,1944,21,1734c0,1524,151,1269,183,1050c215,831,207,551,213,420xe" stroked="t" o:allowincell="f" style="position:absolute;left:2332;top:698;width:1293;height:203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oval id="shape_0" fillcolor="white" stroked="t" o:allowincell="f" style="position:absolute;left:2648;top:1016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3211;top:1382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874;top:1626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536;top:1992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3099;top:2114;width:224;height:2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2084;top:284;width:224;height:2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23;top:650;width:224;height:2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98,162" to="3322,649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96;top:2480;width:224;height:2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0;top:2724;width:224;height:2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Район освещения: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>1 – артиллерией;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>2 - авиацией (84, 87 - номера районов)</w:t>
            </w:r>
          </w:p>
        </w:tc>
      </w:tr>
      <w:tr>
        <w:trPr>
          <w:trHeight w:val="125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295910</wp:posOffset>
                      </wp:positionV>
                      <wp:extent cx="1828800" cy="289560"/>
                      <wp:effectExtent l="14605" t="14605" r="14605" b="152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89440"/>
                                <a:chOff x="0" y="0"/>
                                <a:chExt cx="182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57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57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2960" y="151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44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4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532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447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23.3pt;width:143.95pt;height:22.8pt" coordorigin="747,466" coordsize="2879,456">
                      <v:oval id="shape_0" fillcolor="white" stroked="t" o:allowincell="f" style="position:absolute;left:1323;top:475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179;top:466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763;top:475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610;top:490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line id="shape_0" from="3195,694" to="3626,69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87,694" to="2618,69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747,694" to="1178,69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627,550" to="3627,83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747,550" to="747,83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755,694" to="2042,69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Рубеж освещения</w:t>
            </w:r>
          </w:p>
        </w:tc>
      </w:tr>
      <w:tr>
        <w:trPr>
          <w:trHeight w:val="982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47625</wp:posOffset>
                      </wp:positionV>
                      <wp:extent cx="1820545" cy="285115"/>
                      <wp:effectExtent l="5080" t="0" r="3810" b="146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0520" cy="285120"/>
                                <a:chOff x="0" y="0"/>
                                <a:chExt cx="182052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7360" y="24840"/>
                                  <a:ext cx="23040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36720"/>
                                  <a:ext cx="23040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33480"/>
                                  <a:ext cx="23040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33480"/>
                                  <a:ext cx="23040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15948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9480"/>
                                  <a:ext cx="216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">
                                      <a:moveTo>
                                        <a:pt x="0" y="0"/>
                                      </a:moveTo>
                                      <a:lnTo>
                                        <a:pt x="4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48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936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5948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3.75pt;width:143.35pt;height:22.45pt" coordorigin="747,75" coordsize="2867,449">
                      <v:oval id="shape_0" fillcolor="white" stroked="t" o:allowincell="f" style="position:absolute;left:1499;top:114;width:362;height:390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123;top:133;width:362;height:390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901;top:128;width:362;height:390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530;top:128;width:362;height:390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line id="shape_0" from="3251,326" to="3613,32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405,1" path="m0,0l405,0e" stroked="t" o:allowincell="f" style="position:absolute;left:2197;top:326;width:340;height: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747,326" to="1109,32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597,90" to="3597,35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762,75" to="762,33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49,326" to="2090,32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Рубеж ослепления противника осветительными (дымовыми) снарядами (выступы в сторону противника) </w:t>
            </w:r>
          </w:p>
        </w:tc>
      </w:tr>
      <w:tr>
        <w:trPr>
          <w:trHeight w:val="84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149860</wp:posOffset>
                      </wp:positionV>
                      <wp:extent cx="1463040" cy="283845"/>
                      <wp:effectExtent l="14605" t="14605" r="15240" b="152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283680"/>
                                <a:chOff x="0" y="0"/>
                                <a:chExt cx="1463040" cy="2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93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93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8960"/>
                                  <a:ext cx="73152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">
                                      <a:moveTo>
                                        <a:pt x="0" y="0"/>
                                      </a:moveTo>
                                      <a:lnTo>
                                        <a:pt x="4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11.8pt;width:115.2pt;height:22.3pt" coordorigin="747,236" coordsize="2304,446">
                      <v:oval id="shape_0" fillcolor="white" stroked="t" o:allowincell="f" style="position:absolute;left:891;top:236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619;top:251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475;top:251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405,1" path="m0,0l405,0e" stroked="t" o:allowincell="f" style="position:absolute;left:1323;top:455;width:1151;height:187;mso-wrap-style:none;v-text-anchor:middle;mso-position-horizontal-relative:margin">
                        <v:fill o:detectmouseclick="t" on="false"/>
                        <v:stroke color="red" weight="28440" dashstyle="dash" joinstyle="round" endcap="flat"/>
                        <w10:wrap type="none"/>
                      </v:shape>
                      <v:oval id="shape_0" fillcolor="white" stroked="t" o:allowincell="f" style="position:absolute;left:747;top:251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Световой створ</w:t>
            </w:r>
          </w:p>
        </w:tc>
      </w:tr>
      <w:tr>
        <w:trPr>
          <w:trHeight w:val="613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40385</wp:posOffset>
                      </wp:positionH>
                      <wp:positionV relativeFrom="paragraph">
                        <wp:posOffset>90170</wp:posOffset>
                      </wp:positionV>
                      <wp:extent cx="1844040" cy="202565"/>
                      <wp:effectExtent l="15240" t="15240" r="14605" b="146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920" cy="202680"/>
                                <a:chOff x="0" y="0"/>
                                <a:chExt cx="184392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8200" y="0"/>
                                  <a:ext cx="220320" cy="20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0" y="0"/>
                                  <a:ext cx="220320" cy="20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520" y="0"/>
                                  <a:ext cx="220320" cy="20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520" y="114480"/>
                                  <a:ext cx="4406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">
                                      <a:moveTo>
                                        <a:pt x="0" y="0"/>
                                      </a:moveTo>
                                      <a:lnTo>
                                        <a:pt x="4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0320" cy="20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14480"/>
                                  <a:ext cx="2203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">
                                      <a:moveTo>
                                        <a:pt x="0" y="0"/>
                                      </a:moveTo>
                                      <a:lnTo>
                                        <a:pt x="4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14480"/>
                                  <a:ext cx="2941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">
                                      <a:moveTo>
                                        <a:pt x="0" y="0"/>
                                      </a:moveTo>
                                      <a:lnTo>
                                        <a:pt x="4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7.1pt;width:145.2pt;height:15.95pt" coordorigin="851,142" coordsize="2904,319">
                      <v:oval id="shape_0" fillcolor="white" stroked="t" o:allowincell="f" style="position:absolute;left:1557;top:142;width:346;height:31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3408;top:142;width:346;height:31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598;top:142;width:346;height:31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405,1" path="m0,0l405,0e" stroked="t" o:allowincell="f" style="position:absolute;left:1904;top:322;width:693;height:13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oval id="shape_0" fillcolor="white" stroked="t" o:allowincell="f" style="position:absolute;left:851;top:142;width:346;height:31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405,1" path="m0,0l405,0e" stroked="t" o:allowincell="f" style="position:absolute;left:1210;top:322;width:346;height:13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405,1" path="m0,0l405,0e" stroked="t" o:allowincell="f" style="position:absolute;left:2945;top:322;width:462;height:13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Световое обозначение разгранлиний</w:t>
            </w:r>
          </w:p>
        </w:tc>
      </w:tr>
      <w:tr>
        <w:trPr>
          <w:trHeight w:val="197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55245</wp:posOffset>
                      </wp:positionV>
                      <wp:extent cx="1463040" cy="1106170"/>
                      <wp:effectExtent l="14605" t="5715" r="1524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106280"/>
                                <a:chOff x="0" y="0"/>
                                <a:chExt cx="146304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54864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54864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54864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2960" y="881280"/>
                                  <a:ext cx="18288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913680"/>
                                  <a:ext cx="18288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80160" y="0"/>
                                  <a:ext cx="18288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4.35pt;width:115.2pt;height:87.05pt" coordorigin="603,87" coordsize="2304,1741">
                      <v:oval id="shape_0" fillcolor="white" stroked="t" o:allowincell="f" style="position:absolute;left:891;top:951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475;top:951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603;top:951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2187;top:951;width:431;height:43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2466;top:1475;width:287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7;top:1526;width:287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19,87" to="2906,806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Световой ориентир поставленный: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>1 - артиллерией;</w:t>
            </w:r>
          </w:p>
          <w:p>
            <w:pPr>
              <w:pStyle w:val="Heading1"/>
              <w:ind w:left="-108" w:firstLine="284"/>
              <w:jc w:val="both"/>
              <w:rPr/>
            </w:pPr>
            <w:r>
              <w:rPr/>
              <w:t xml:space="preserve">2 - авиацией </w:t>
            </w:r>
          </w:p>
        </w:tc>
      </w:tr>
      <w:tr>
        <w:trPr>
          <w:trHeight w:val="269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6685</wp:posOffset>
                      </wp:positionH>
                      <wp:positionV relativeFrom="paragraph">
                        <wp:posOffset>64135</wp:posOffset>
                      </wp:positionV>
                      <wp:extent cx="2037080" cy="1645920"/>
                      <wp:effectExtent l="63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1645920"/>
                                <a:chOff x="0" y="0"/>
                                <a:chExt cx="203724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22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457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457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5760" y="5043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0" y="457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3618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3682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7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42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8640" y="25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3657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3783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0" y="382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7160" y="3657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12610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12675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5760" y="13233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0" y="12726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117360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11671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000" y="803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4280" y="8103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8640" y="8154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0" y="11761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11912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0" y="1201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11761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2060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440" y="753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3042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2574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163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163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12078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0000" y="8164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1463040"/>
                                  <a:ext cx="20116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7          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561240"/>
                                  <a:ext cx="20116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3         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3000" y="10904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5800" y="109044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5.05pt;width:160.4pt;height:129.6pt" coordorigin="231,101" coordsize="3208,2592">
                      <v:line id="shape_0" from="231,829" to="806,82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50,821" to="1725,82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55,821" to="2430,82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91,895" to="3366,89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99,821" to="3374,82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70,671" to="1170,81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91,681" to="1691,82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19,101" to="519,820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23,101" to="1423,820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143,101" to="2143,820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3079,105" to="3079,824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855,677" to="1855,96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99,697" to="2799,98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3,703" to="3383,99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31,677" to="2431,96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05,2087" to="1680,208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55,2097" to="2530,209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91,2185" to="3366,21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99,2105" to="3374,210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5,1949" to="1125,209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46,1939" to="1646,20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93,1367" to="1393,2086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143,1377" to="2143,2096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3079,1385" to="3079,2104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949,1953" to="1949,224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99,1977" to="2799,226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3,1993" to="3383,228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35,1953" to="2535,224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1,2000" to="846,200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59,1287" to="559,2006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47,2155" to="822,215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1,2081" to="836,208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7,1933" to="267,222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7,1933" to="837,222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324;top:2003;width:143;height:143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357,1387" to="2357,2106" stroked="t" o:allowincell="f" style="position:absolute;flip:y;mso-position-horizontal-relative:margin">
                        <v:stroke color="black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1;top:2405;width:316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7          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1;top:985;width:316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3      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5,1818" to="3165,196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12,1818" to="3012,196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Зенитные ракетные комплексы: 1 -общее обозначение; 2 - ближнего действия; 3 - малой дальности; 4 - средней дальности; 5 - дальнего действия; 6 - применяющие зенитные ракеты с ядерными зарядами; 7 - многоканальный; 8 - пушечно-ракетный</w:t>
            </w:r>
          </w:p>
        </w:tc>
      </w:tr>
      <w:tr>
        <w:trPr>
          <w:trHeight w:val="1394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57150</wp:posOffset>
                      </wp:positionV>
                      <wp:extent cx="1280160" cy="74930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749160"/>
                                <a:chOff x="0" y="0"/>
                                <a:chExt cx="12801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2880" y="12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9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9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4600" y="12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9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19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704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4480" y="12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19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19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4698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4698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5104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960" y="4698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240" y="51048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5544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6280"/>
                                  <a:ext cx="12801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1        2        3         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4.5pt;width:100.8pt;height:59pt" coordorigin="747,90" coordsize="2016,1180">
                      <v:line id="shape_0" from="893,110" to="893,829" stroked="t" o:allowincell="f" style="position:absolute;flip:y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5,398" to="825,6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65,398" to="965,6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47,110" to="1447,829" stroked="t" o:allowincell="f" style="position:absolute;flip:y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79,398" to="1379,6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9,398" to="1519,6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02,90" to="2002,809" stroked="t" o:allowincell="f" style="position:absolute;flip:y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31,378" to="1931,66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1,378" to="2071,66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28,110" to="2628,829" stroked="t" o:allowincell="f" style="position:absolute;flip:y;mso-position-horizontal-relative:margin">
                        <v:stroke color="black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57,398" to="2557,6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97,398" to="2697,6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71,830" to="1514,83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27,830" to="2070,83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27,894" to="2070,89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53,830" to="2696,83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52,894" to="2695,89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51,963" to="2694,96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7;top:982;width:201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1        2        3      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Зенитные орудия: 1 - общее обозначение; 2 – малого калибра; 3 - среднего калибра; 4 – крупного калибра</w:t>
            </w:r>
          </w:p>
        </w:tc>
      </w:tr>
      <w:tr>
        <w:trPr>
          <w:trHeight w:val="141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18465</wp:posOffset>
                      </wp:positionH>
                      <wp:positionV relativeFrom="paragraph">
                        <wp:posOffset>274955</wp:posOffset>
                      </wp:positionV>
                      <wp:extent cx="1518920" cy="594360"/>
                      <wp:effectExtent l="29210" t="1651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8840" cy="594360"/>
                                <a:chOff x="0" y="0"/>
                                <a:chExt cx="1518840" cy="59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1440" y="137160"/>
                                  <a:ext cx="457200" cy="88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176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8892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40080" cy="36576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680" y="411480"/>
                                  <a:ext cx="12801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1                     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14400" y="137160"/>
                                  <a:ext cx="457200" cy="88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176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8892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2960" y="0"/>
                                  <a:ext cx="640080" cy="36576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160" y="45720"/>
                                  <a:ext cx="17208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63" h="21600">
                                      <a:moveTo>
                                        <a:pt x="10406" y="7"/>
                                      </a:moveTo>
                                      <a:arcTo wR="10800" hR="10800" stAng="-5525551" swAng="111048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63" h="21600">
                                      <a:moveTo>
                                        <a:pt x="10406" y="7"/>
                                      </a:moveTo>
                                      <a:arcTo wR="10800" hR="10800" stAng="-5525551" swAng="11104869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5pt;margin-top:21.65pt;width:119.55pt;height:46.8pt" coordorigin="659,433" coordsize="2391,936">
                      <v:group id="shape_0" style="position:absolute;left:803;top:649;width:719;height:139">
                        <v:line id="shape_0" from="803,715" to="1522,715" stroked="t" o:allowincell="f" style="position:absolute;flip:x;mso-position-horizontal-relative:margin">
                          <v:stroke color="black" weight="28440" endarrow="classic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1,789" to="1378,78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91,649" to="1378,64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659;top:433;width:1007;height:575;mso-wrap-style:none;v-text-anchor:middle;mso-position-horizontal-relative:margin" type="_x0000_t110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1035;top:1081;width:201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1                     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99;top:649;width:719;height:139">
                        <v:line id="shape_0" from="2099,715" to="2818,715" stroked="t" o:allowincell="f" style="position:absolute;flip:x;mso-position-horizontal-relative:margin">
                          <v:stroke color="black" weight="28440" endarrow="classic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87,789" to="2674,78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87,649" to="2674,64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1955;top:433;width:1007;height:575;mso-wrap-style:none;v-text-anchor:middle;mso-position-horizontal-relative:margin" type="_x0000_t110">
                        <v:fill o:detectmouseclick="t" on="false"/>
                        <v:stroke color="black" weight="28440" joinstyle="miter" endcap="flat"/>
                        <w10:wrap type="none"/>
                      </v:shape>
                      <v:rect id="shape_0" coordsize="11363,21600" path="l0,21600xee" stroked="t" o:allowincell="f" style="position:absolute;left:1683;top:505;width:270;height:431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Зенитные самоходные установки: 1 - общее обозначение; 2 - с радиолокационным комплексом</w:t>
            </w:r>
          </w:p>
        </w:tc>
      </w:tr>
      <w:tr>
        <w:trPr>
          <w:trHeight w:val="738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93345</wp:posOffset>
                      </wp:positionV>
                      <wp:extent cx="595630" cy="274320"/>
                      <wp:effectExtent l="14605" t="15240" r="15240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800" cy="274320"/>
                                <a:chOff x="0" y="0"/>
                                <a:chExt cx="595800" cy="274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60560" y="-160560"/>
                                  <a:ext cx="27432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938">
                                      <a:moveTo>
                                        <a:pt x="224" y="0"/>
                                      </a:moveTo>
                                      <a:lnTo>
                                        <a:pt x="0" y="362"/>
                                      </a:lnTo>
                                      <a:lnTo>
                                        <a:pt x="0" y="938"/>
                                      </a:lnTo>
                                      <a:lnTo>
                                        <a:pt x="432" y="938"/>
                                      </a:lnTo>
                                      <a:lnTo>
                                        <a:pt x="432" y="362"/>
                                      </a:lnTo>
                                      <a:lnTo>
                                        <a:pt x="2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960" y="-38880"/>
                                  <a:ext cx="72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48">
                                      <a:moveTo>
                                        <a:pt x="0" y="54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05720" y="137160"/>
                                  <a:ext cx="167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1">
                                      <a:moveTo>
                                        <a:pt x="0" y="0"/>
                                      </a:moveTo>
                                      <a:lnTo>
                                        <a:pt x="2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57200" y="34200"/>
                                  <a:ext cx="72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9">
                                      <a:moveTo>
                                        <a:pt x="1" y="9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62240" y="171720"/>
                                  <a:ext cx="72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9">
                                      <a:moveTo>
                                        <a:pt x="1" y="9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1pt;margin-top:-5.35pt;width:32.45pt;height:46.9pt" coordorigin="1502,-107" coordsize="649,938">
                      <v:shape id="shape_0" coordsize="432,938" path="m224,0l0,362l0,938l432,938l432,362l224,0xe" fillcolor="white" stroked="t" o:allowincell="f" style="position:absolute;left:1502;top:-105;width:431;height:937;mso-wrap-style:none;v-text-anchor:middle;rotation:270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shape id="shape_0" coordsize="1,548" path="m0,548l0,0e" stroked="t" o:allowincell="f" style="position:absolute;left:1737;top:86;width:0;height:547;mso-wrap-style:none;v-text-anchor:middle;rotation:270;mso-position-horizontal-relative:margin">
                        <v:fill o:detectmouseclick="t" on="false"/>
                        <v:stroke color="black" weight="28440" endarrow="classic" endarrowwidth="medium" endarrowlength="long" joinstyle="round" endcap="flat"/>
                        <w10:wrap type="none"/>
                      </v:shape>
                      <v:shape id="shape_0" coordsize="263,1" path="m0,0l263,0e" stroked="t" o:allowincell="f" style="position:absolute;left:1888;top:363;width:262;height:0;mso-wrap-style:none;v-text-anchor:middle;rotation:270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99" path="m1,99l0,0e" stroked="t" o:allowincell="f" style="position:absolute;left:1969;top:201;width:0;height:98;mso-wrap-style:none;v-text-anchor:middle;rotation:270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99" path="m1,99l0,0e" stroked="t" o:allowincell="f" style="position:absolute;left:1977;top:418;width:0;height:98;mso-wrap-style:none;v-text-anchor:middle;rotation:270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Боевая машина ЗРК ближнего действия</w:t>
            </w:r>
          </w:p>
        </w:tc>
      </w:tr>
      <w:tr>
        <w:trPr>
          <w:trHeight w:val="1548" w:hRule="atLeast"/>
        </w:trPr>
        <w:tc>
          <w:tcPr>
            <w:tcW w:w="407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08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53365</wp:posOffset>
                      </wp:positionH>
                      <wp:positionV relativeFrom="paragraph">
                        <wp:posOffset>82550</wp:posOffset>
                      </wp:positionV>
                      <wp:extent cx="2141220" cy="934720"/>
                      <wp:effectExtent l="6985" t="14605" r="698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1280" cy="934560"/>
                                <a:chOff x="0" y="0"/>
                                <a:chExt cx="2141280" cy="934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12000" y="7740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7740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240" y="1170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1320" y="2016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2016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3440" y="12708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5520" y="3060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5520" y="3060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230400"/>
                                  <a:ext cx="2743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432" y="288"/>
                                      </a:moveTo>
                                      <a:lnTo>
                                        <a:pt x="288" y="144"/>
                                      </a:lnTo>
                                      <a:lnTo>
                                        <a:pt x="288" y="28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056800">
                                  <a:off x="1389240" y="237600"/>
                                  <a:ext cx="2743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288">
                                      <a:moveTo>
                                        <a:pt x="432" y="288"/>
                                      </a:moveTo>
                                      <a:lnTo>
                                        <a:pt x="288" y="144"/>
                                      </a:lnTo>
                                      <a:lnTo>
                                        <a:pt x="288" y="28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751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520" y="751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2160" y="7516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4520" y="163080"/>
                                  <a:ext cx="0" cy="46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0" y="20304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6400"/>
                                  <a:ext cx="461160" cy="23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240" y="7214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80640"/>
                                  <a:ext cx="455760" cy="245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750240" y="8676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144">
                                      <a:moveTo>
                                        <a:pt x="0" y="1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6.5pt;width:168.55pt;height:73.55pt" coordorigin="399,130" coordsize="3371,1471">
                      <v:line id="shape_0" from="1363,252" to="1938,539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363,252" to="1938,53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587,314" to="2587,1177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291,162" to="2866,449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291,162" to="2866,44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491,330" to="3491,1193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195,178" to="3770,465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195,178" to="3770,46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432,288" path="m432,288l288,144l288,288l0,0e" stroked="t" o:allowincell="f" style="position:absolute;left:2147;top:493;width:431;height:287;mso-wrap-style:none;v-text-anchor:middle;mso-position-horizontal-relative:margin">
                        <v:fill o:detectmouseclick="t" on="false"/>
                        <v:stroke color="red" weight="28440" endarrow="classic" endarrowwidth="narrow" endarrowlength="medium" joinstyle="round" endcap="flat"/>
                        <w10:wrap type="none"/>
                      </v:shape>
                      <v:shape id="shape_0" coordsize="432,288" path="m432,288l288,144l288,288l0,0e" stroked="t" o:allowincell="f" style="position:absolute;left:2587;top:504;width:431;height:287;flip:y;mso-wrap-style:none;v-text-anchor:middle;rotation:176;mso-position-horizontal-relative:margin">
                        <v:fill o:detectmouseclick="t" on="false"/>
                        <v:stroke color="red" weight="28440" endarrow="classic" endarrowwidth="narrow" endarrowlength="medium" joinstyle="round" endcap="flat"/>
                        <w10:wrap type="none"/>
                      </v:shape>
                      <v:oval id="shape_0" fillcolor="white" stroked="t" o:allowincell="f" style="position:absolute;left:3419;top:130;width:143;height:14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1363;top:13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15;top:13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79;top:1314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50,387" to="1650,112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762,450" to="762,1313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99,266" to="1124,633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46;top:126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03,257" to="1120,64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144,144" path="m0,144l0,0l144,0e" stroked="t" o:allowincell="f" style="position:absolute;left:1580;top:266;width:143;height:143;mso-wrap-style:none;v-text-anchor:middle;rotation:42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Обозначение вертолетов: 1 – общее; 2 -боевой; 3 - РЭБ; 4 - противолодочный;</w:t>
            </w:r>
          </w:p>
        </w:tc>
      </w:tr>
      <w:tr>
        <w:trPr>
          <w:trHeight w:val="1548" w:hRule="atLeast"/>
        </w:trPr>
        <w:tc>
          <w:tcPr>
            <w:tcW w:w="4077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29565</wp:posOffset>
                      </wp:positionH>
                      <wp:positionV relativeFrom="paragraph">
                        <wp:posOffset>66040</wp:posOffset>
                      </wp:positionV>
                      <wp:extent cx="2026920" cy="895985"/>
                      <wp:effectExtent l="6985" t="825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6800" cy="896040"/>
                                <a:chOff x="0" y="0"/>
                                <a:chExt cx="2026800" cy="89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65000" y="0"/>
                                  <a:ext cx="299880" cy="73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" y="548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14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0" y="0"/>
                                    <a:ext cx="27432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6480"/>
                                    <a:ext cx="18288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3276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40"/>
                                  <a:ext cx="1503720" cy="883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7920" y="10152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" y="504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2120" y="69588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757080" y="9648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0" y="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0920" y="69084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5640" y="24912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Т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25880" y="10656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7960" y="1008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960" y="10080"/>
                                    <a:ext cx="36576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080" y="70092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34440" y="25920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ru-RU" w:bidi="ar-SA"/>
                                        </w:rPr>
                                        <w:t xml:space="preserve"> +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35360" y="7131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5pt;margin-top:5.2pt;width:159.55pt;height:70.55pt" coordorigin="519,104" coordsize="3191,1411">
                      <v:group id="shape_0" style="position:absolute;left:3141;top:104;width:471;height:1151">
                        <v:oval id="shape_0" fillcolor="white" stroked="t" o:allowincell="f" style="position:absolute;left:3141;top:536;width:431;height:431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line id="shape_0" from="3358,968" to="3358,1255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3355,248" to="3355,535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3180,104" to="3611,391" stroked="t" o:allowincell="f" style="position:absolute;flip:y;mso-position-horizontal-relative:margin">
                          <v:stroke color="red" weight="28440" endarrow="classic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80,114" to="3467,401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85;top:620;width:287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;top:112;width:2367;height:1392">
                        <v:line id="shape_0" from="815,272" to="815,1135" stroked="t" o:allowincell="f" style="position:absolute;flip:y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561,120" to="1136,407" stroked="t" o:allowincell="f" style="position:absolute;flip:y;mso-position-horizontal-relative:margin">
                          <v:stroke color="red" weight="2844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519,120" to="1094,407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27;top:1208;width:143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711,264" to="1711,1127" stroked="t" o:allowincell="f" style="position:absolute;flip:y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414,112" to="1989,399" stroked="t" o:allowincell="f" style="position:absolute;flip:y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414,112" to="1989,399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623;top:1200;width:143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1567;top:504;width:287;height:287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line id="shape_0" from="2607,279" to="2607,1142" stroked="t" o:allowincell="f" style="position:absolute;flip:y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2311,128" to="2886,415" stroked="t" o:allowincell="f" style="position:absolute;flip:y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2311,128" to="2886,415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519;top:1215;width:143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2463;top:520;width:287;height:287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ru-RU" w:bidi="ar-SA"/>
                                  </w:rPr>
                                  <w:t xml:space="preserve"> +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</v:group>
                      <v:shape id="shape_0" stroked="f" o:allowincell="f" style="position:absolute;left:3567;top:1227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5 - разведывательный; 6 - транспортный (ТБ - транспортно-боевой, К - корректировщик, У - управления, С - связи, З - заправщик); 7 - санитарный; 8 - разведывательно - корректировочный</w:t>
            </w:r>
          </w:p>
        </w:tc>
      </w:tr>
      <w:tr>
        <w:trPr>
          <w:trHeight w:val="96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11760</wp:posOffset>
                      </wp:positionV>
                      <wp:extent cx="457200" cy="457200"/>
                      <wp:effectExtent l="14605" t="14605" r="15240" b="152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60" y="1105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40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8.8pt;width:36pt;height:36pt" coordorigin="1467,176" coordsize="720,720">
                      <v:oval id="shape_0" fillcolor="white" stroked="t" o:allowincell="f" style="position:absolute;left:1467;top:176;width:719;height:71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line id="shape_0" from="1819,350" to="1819,781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11,340" to="2042,34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Площадка базирования части, подразделения армейской авиации</w:t>
            </w:r>
          </w:p>
        </w:tc>
      </w:tr>
      <w:tr>
        <w:trPr>
          <w:trHeight w:val="1267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14705</wp:posOffset>
                      </wp:positionH>
                      <wp:positionV relativeFrom="paragraph">
                        <wp:posOffset>74295</wp:posOffset>
                      </wp:positionV>
                      <wp:extent cx="1397000" cy="690880"/>
                      <wp:effectExtent l="14605" t="1460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690840"/>
                                <a:chOff x="0" y="0"/>
                                <a:chExt cx="1397160" cy="69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1520" cy="6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000" y="23364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160200"/>
                                    <a:ext cx="1461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230">
                                        <a:moveTo>
                                          <a:pt x="0" y="0"/>
                                        </a:moveTo>
                                        <a:lnTo>
                                          <a:pt x="230" y="2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0200"/>
                                    <a:ext cx="13968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" h="230">
                                        <a:moveTo>
                                          <a:pt x="220" y="0"/>
                                        </a:moveTo>
                                        <a:lnTo>
                                          <a:pt x="0" y="2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920"/>
                                    <a:ext cx="9144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">
                                        <a:moveTo>
                                          <a:pt x="0" y="144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288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22716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172800"/>
                                    <a:ext cx="14616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200">
                                        <a:moveTo>
                                          <a:pt x="0" y="0"/>
                                        </a:moveTo>
                                        <a:lnTo>
                                          <a:pt x="230" y="2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920" y="153720"/>
                                    <a:ext cx="13968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" h="230">
                                        <a:moveTo>
                                          <a:pt x="220" y="0"/>
                                        </a:moveTo>
                                        <a:lnTo>
                                          <a:pt x="0" y="2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80" y="91440"/>
                                    <a:ext cx="9144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8" h="144">
                                        <a:moveTo>
                                          <a:pt x="0" y="144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288" y="1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152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2" h="576">
                                        <a:moveTo>
                                          <a:pt x="144" y="576"/>
                                        </a:moveTo>
                                        <a:lnTo>
                                          <a:pt x="0" y="57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52" y="0"/>
                                        </a:lnTo>
                                        <a:lnTo>
                                          <a:pt x="1152" y="576"/>
                                        </a:lnTo>
                                        <a:lnTo>
                                          <a:pt x="1008" y="57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3657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8520" y="27864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5обв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15pt;margin-top:5.85pt;width:110pt;height:54.35pt" coordorigin="1283,117" coordsize="2200,1087">
                      <v:group id="shape_0" style="position:absolute;left:1283;top:117;width:1152;height:1087">
                        <v:line id="shape_0" from="1467,485" to="1467,1204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coordsize="230,230" path="m0,0l230,230e" stroked="t" o:allowincell="f" style="position:absolute;left:1351;top:369;width:229;height:2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220,230" path="m220,0l0,230e" stroked="t" o:allowincell="f" style="position:absolute;left:1361;top:369;width:219;height:2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288,144" path="m0,144l144,0l288,144e" stroked="t" o:allowincell="f" style="position:absolute;left:1407;top:271;width:143;height:143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line id="shape_0" from="2167,475" to="2167,1194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coordsize="230,200" path="m0,0l230,200e" stroked="t" o:allowincell="f" style="position:absolute;left:2051;top:389;width:229;height:19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220,230" path="m220,0l0,230e" stroked="t" o:allowincell="f" style="position:absolute;left:2061;top:359;width:219;height:22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288,144" path="m0,144l144,0l288,144e" stroked="t" o:allowincell="f" style="position:absolute;left:2107;top:261;width:143;height:143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shape id="shape_0" coordsize="1152,576" path="m144,576l0,576l0,0l1152,0l1152,576l1008,576e" stroked="t" o:allowincell="f" style="position:absolute;left:1283;top:117;width:1151;height:575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line id="shape_0" from="1715,693" to="2002,693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619;top:556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5обв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Район засады части, подразделения армейской авиации</w:t>
            </w:r>
          </w:p>
        </w:tc>
      </w:tr>
      <w:tr>
        <w:trPr>
          <w:trHeight w:val="254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14300</wp:posOffset>
                      </wp:positionV>
                      <wp:extent cx="538480" cy="1386205"/>
                      <wp:effectExtent l="15240" t="14605" r="0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560" cy="1386360"/>
                                <a:chOff x="0" y="0"/>
                                <a:chExt cx="538560" cy="13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0" y="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3863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0"/>
                                  <a:ext cx="0" cy="1386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907560"/>
                                  <a:ext cx="408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802800"/>
                                  <a:ext cx="9576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640" y="811440"/>
                                  <a:ext cx="95760" cy="19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840" y="862200"/>
                                  <a:ext cx="604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44">
                                      <a:moveTo>
                                        <a:pt x="0" y="144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307800"/>
                                  <a:ext cx="408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203040"/>
                                  <a:ext cx="9576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212040"/>
                                  <a:ext cx="95760" cy="19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800" y="262800"/>
                                  <a:ext cx="604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44">
                                      <a:moveTo>
                                        <a:pt x="0" y="144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288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2pt;margin-top:9pt;width:41.55pt;height:109.15pt" coordorigin="1484,180" coordsize="831,2183">
                      <v:line id="shape_0" from="1671,180" to="1927,18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71,2364" to="1927,236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00,180" to="1800,2362" stroked="t" o:allowincell="f" style="position:absolute;mso-position-horizontal-relative:margin">
                        <v:stroke color="red" weight="28440" dashstyle="longdash" joinstyle="miter" endcap="flat"/>
                        <v:fill o:detectmouseclick="t" on="false"/>
                        <w10:wrap type="none"/>
                      </v:line>
                      <v:line id="shape_0" from="1671,1610" to="2314,161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87,1445" to="1737,175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94,1458" to="1744,1771" stroked="t" o:allowincell="f" style="position:absolute;flip:x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288,144" path="m0,144l144,0l288,144e" stroked="t" o:allowincell="f" style="position:absolute;left:1506;top:1539;width:94;height:128;mso-wrap-style:none;v-text-anchor:middle;rotation:270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649,665" to="2292,66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65,500" to="1715,80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72,514" to="1722,827" stroked="t" o:allowincell="f" style="position:absolute;flip:x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288,144" path="m0,144l144,0l288,144e" stroked="t" o:allowincell="f" style="position:absolute;left:1484;top:595;width:94;height:128;mso-wrap-style:none;v-text-anchor:middle;rotation:270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Рубеж атаки боевых вертолетов</w:t>
            </w:r>
          </w:p>
        </w:tc>
      </w:tr>
      <w:tr>
        <w:trPr>
          <w:trHeight w:val="1311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4295</wp:posOffset>
                      </wp:positionV>
                      <wp:extent cx="1097280" cy="731520"/>
                      <wp:effectExtent l="14605" t="635" r="146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731520"/>
                                <a:chOff x="0" y="0"/>
                                <a:chExt cx="109728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1828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828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357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10520"/>
                                  <a:ext cx="0" cy="13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9144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5486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5.85pt;width:86.35pt;height:57.6pt" coordorigin="1035,117" coordsize="1727,1152">
                      <v:line id="shape_0" from="1323,405" to="1323,98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475,405" to="2475,98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35,405" to="1610,40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87,405" to="2762,40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87,331" to="2762,331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35,301" to="1035,50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11,291" to="1611,50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763,261" to="2763,46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87,261" to="2187,46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35,117" to="1610,692" stroked="t" o:allowincell="f" style="position:absolute;flip:y;mso-position-horizontal-relative:margin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87,117" to="2762,692" stroked="t" o:allowincell="f" style="position:absolute;flip:y;mso-position-horizontal-relative:margin">
                        <v:stroke color="red" weight="284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79;top:98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1;top:981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1"/>
              <w:ind w:left="-108" w:firstLine="284"/>
              <w:jc w:val="both"/>
              <w:rPr/>
            </w:pPr>
            <w:r>
              <w:rPr/>
              <w:t>Разведывательные беспилотные летательные аппараты: 1 - ближнего действия; 2 - среднего действ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8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7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86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firstLine="284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176" w:firstLine="284"/>
    </w:pPr>
    <w:rPr>
      <w:sz w:val="28"/>
    </w:rPr>
  </w:style>
  <w:style w:type="paragraph" w:styleId="TextBodyIndent">
    <w:name w:val="Body Text Indent"/>
    <w:basedOn w:val="Normal"/>
    <w:pPr>
      <w:ind w:right="176" w:firstLine="330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176" w:firstLine="33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  <w:i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51:00Z</dcterms:created>
  <dc:creator>Дмитрий</dc:creator>
  <dc:description/>
  <dc:language>en-US</dc:language>
  <cp:lastModifiedBy>Служба войск</cp:lastModifiedBy>
  <dcterms:modified xsi:type="dcterms:W3CDTF">2002-01-18T04:58:00Z</dcterms:modified>
  <cp:revision>25</cp:revision>
  <dc:subject/>
  <dc:title>5</dc:title>
</cp:coreProperties>
</file>